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rPr>
        <w:br/>
      </w:r>
      <w:r>
        <w:rPr>
          <w:rFonts w:cs="Tahoma;arial" w:ascii="Tahoma;arial" w:hAnsi="Tahoma;arial"/>
          <w:b/>
        </w:rPr>
        <w:t xml:space="preserve">Teacher Guide </w:t>
      </w:r>
      <w:r>
        <w:rPr>
          <w:rFonts w:cs="Tahoma;arial" w:ascii="Tahoma;arial" w:hAnsi="Tahoma;arial"/>
          <w:sz w:val="20"/>
        </w:rPr>
        <w:t>Written and Designed by</w:t>
        <w:br/>
        <w:t>David Biele, Arts in Education Consultant</w:t>
        <w:br/>
        <w:t>============================</w:t>
      </w:r>
    </w:p>
    <w:p>
      <w:pPr>
        <w:pStyle w:val="Normal"/>
        <w:rPr>
          <w:rFonts w:ascii="Tahoma;arial" w:hAnsi="Tahoma;arial" w:cs="Tahoma;arial"/>
          <w:b/>
          <w:b/>
          <w:sz w:val="20"/>
        </w:rPr>
      </w:pPr>
      <w:r>
        <w:rPr>
          <w:rFonts w:cs="Tahoma;arial" w:ascii="Tahoma;arial" w:hAnsi="Tahoma;arial"/>
          <w:b/>
          <w:sz w:val="20"/>
        </w:rPr>
        <w:t>Welcome!</w:t>
      </w:r>
    </w:p>
    <w:p>
      <w:pPr>
        <w:pStyle w:val="Normal"/>
        <w:rPr/>
      </w:pPr>
      <w:r>
        <w:rPr>
          <w:rFonts w:cs="Tahoma;arial" w:ascii="Tahoma;arial" w:hAnsi="Tahoma;arial"/>
          <w:sz w:val="20"/>
        </w:rPr>
        <w:t>We are extremely excited to provide you and your students with the opportunity to study in-depth one of the most celebrated plays by one of modern theater' s most influential writers.</w:t>
        <w:br/>
        <w:br/>
        <w:t xml:space="preserve">This guide and the accompanying </w:t>
      </w:r>
      <w:hyperlink r:id="rId2">
        <w:r>
          <w:rPr>
            <w:rStyle w:val="InternetLink"/>
            <w:rFonts w:cs="Tahoma;arial" w:ascii="Tahoma;arial" w:hAnsi="Tahoma;arial"/>
            <w:sz w:val="20"/>
          </w:rPr>
          <w:t>Student Guide</w:t>
        </w:r>
      </w:hyperlink>
      <w:r>
        <w:rPr>
          <w:rFonts w:cs="Tahoma;arial" w:ascii="Tahoma;arial" w:hAnsi="Tahoma;arial"/>
          <w:sz w:val="20"/>
        </w:rPr>
        <w:t xml:space="preserve"> provide opportunities for your students to study </w:t>
      </w:r>
      <w:r>
        <w:rPr>
          <w:rStyle w:val="Emphasis"/>
          <w:rFonts w:cs="Tahoma;arial" w:ascii="Tahoma;arial" w:hAnsi="Tahoma;arial"/>
          <w:sz w:val="20"/>
        </w:rPr>
        <w:t>Death of a Salesman</w:t>
      </w:r>
      <w:r>
        <w:rPr>
          <w:rFonts w:cs="Tahoma;arial" w:ascii="Tahoma;arial" w:hAnsi="Tahoma;arial"/>
          <w:sz w:val="20"/>
        </w:rPr>
        <w:t xml:space="preserve"> closely with the goal of preparing them for the performance that they will attend. Your role as teacher in this process is to lead your students through their explorations of the play. Look carefully through both the Student and Teacher Guides before you begin your unit. Then select the sections and activities that you feel will be most helpful in fostering their understanding of Arthur Miller's play. Although the sections in the guides build upon each other, we have designed each section to stand on its own, giving you the freedom to use the guides in the way which best addresses the needs of your student. We encourage you to adapt assignments as you see fit.</w:t>
        <w:br/>
        <w:br/>
        <w:br/>
        <w:br/>
      </w:r>
      <w:r>
        <w:rPr>
          <w:rFonts w:cs="Tahoma;arial" w:ascii="Tahoma;arial" w:hAnsi="Tahoma;arial"/>
          <w:b/>
          <w:sz w:val="20"/>
        </w:rPr>
        <w:t>Inside the Teacher Guide</w:t>
      </w:r>
      <w:r>
        <w:rPr>
          <w:rFonts w:cs="Tahoma;arial" w:ascii="Tahoma;arial" w:hAnsi="Tahoma;arial"/>
          <w:sz w:val="20"/>
        </w:rPr>
        <w:br/>
        <w:br/>
        <w:t>Discussion questions, writing assignments, and classroom activities for your students to complete before, during, and after they read the play.</w:t>
        <w:br/>
        <w:br/>
        <w:t>A vocabulary list for the play.</w:t>
        <w:br/>
        <w:br/>
        <w:br/>
      </w:r>
      <w:hyperlink r:id="rId3">
        <w:r>
          <w:rPr>
            <w:rStyle w:val="InternetLink"/>
            <w:rFonts w:cs="Tahoma;arial" w:ascii="Tahoma;arial" w:hAnsi="Tahoma;arial"/>
            <w:b/>
            <w:sz w:val="20"/>
          </w:rPr>
          <w:t>Inside the Student Guide</w:t>
        </w:r>
      </w:hyperlink>
      <w:r>
        <w:rPr>
          <w:rFonts w:cs="Tahoma;arial" w:ascii="Tahoma;arial" w:hAnsi="Tahoma;arial"/>
          <w:sz w:val="20"/>
        </w:rPr>
        <w:br/>
        <w:br/>
        <w:t xml:space="preserve">Analyses of </w:t>
      </w:r>
      <w:r>
        <w:rPr>
          <w:rStyle w:val="Emphasis"/>
          <w:rFonts w:cs="Tahoma;arial" w:ascii="Tahoma;arial" w:hAnsi="Tahoma;arial"/>
          <w:sz w:val="20"/>
        </w:rPr>
        <w:t>Death of a Salesman</w:t>
      </w:r>
      <w:r>
        <w:rPr>
          <w:rFonts w:cs="Tahoma;arial" w:ascii="Tahoma;arial" w:hAnsi="Tahoma;arial"/>
          <w:sz w:val="20"/>
        </w:rPr>
        <w:t>'s plot, characters, structure, symbolism, and imagery.</w:t>
        <w:br/>
        <w:br/>
        <w:t>Biographical and background information about Arthur Miller's life and work.</w:t>
        <w:br/>
        <w:br/>
        <w:t xml:space="preserve">Relevant historical, cultural, and biographical information that will help your students place </w:t>
      </w:r>
      <w:r>
        <w:rPr>
          <w:rStyle w:val="Emphasis"/>
          <w:rFonts w:cs="Tahoma;arial" w:ascii="Tahoma;arial" w:hAnsi="Tahoma;arial"/>
          <w:sz w:val="20"/>
        </w:rPr>
        <w:t>Death of a Salesman</w:t>
      </w:r>
      <w:r>
        <w:rPr>
          <w:rFonts w:cs="Tahoma;arial" w:ascii="Tahoma;arial" w:hAnsi="Tahoma;arial"/>
          <w:sz w:val="20"/>
        </w:rPr>
        <w:t xml:space="preserve"> in context.</w:t>
        <w:br/>
        <w:br/>
        <w:t>Opportunities for students to respond orally and in writing to the play.</w:t>
      </w:r>
    </w:p>
    <w:p>
      <w:pPr>
        <w:pStyle w:val="Normal"/>
        <w:rPr>
          <w:rFonts w:ascii="Tahoma;arial" w:hAnsi="Tahoma;arial" w:cs="Tahoma;arial"/>
          <w:sz w:val="20"/>
        </w:rPr>
      </w:pPr>
      <w:r>
        <w:rPr>
          <w:rFonts w:cs="Tahoma;arial" w:ascii="Tahoma;arial" w:hAnsi="Tahoma;arial"/>
          <w:sz w:val="20"/>
        </w:rPr>
        <w:t>=====================================</w:t>
      </w:r>
    </w:p>
    <w:p>
      <w:pPr>
        <w:pStyle w:val="Normal"/>
        <w:rPr/>
      </w:pPr>
      <w:hyperlink r:id="rId4">
        <w:r>
          <w:rPr>
            <w:rStyle w:val="InternetLink"/>
            <w:rFonts w:cs="Tahoma;arial" w:ascii="Tahoma;arial" w:hAnsi="Tahoma;arial"/>
            <w:b/>
            <w:sz w:val="20"/>
          </w:rPr>
          <w:t>Table of Contents</w:t>
        </w:r>
      </w:hyperlink>
    </w:p>
    <w:p>
      <w:pPr>
        <w:pStyle w:val="Normal"/>
        <w:numPr>
          <w:ilvl w:val="0"/>
          <w:numId w:val="1"/>
        </w:numPr>
        <w:rPr/>
      </w:pPr>
      <w:hyperlink r:id="rId5">
        <w:r>
          <w:rPr>
            <w:rStyle w:val="InternetLink"/>
            <w:rFonts w:cs="Tahoma;arial" w:ascii="Tahoma;arial" w:hAnsi="Tahoma;arial"/>
            <w:sz w:val="20"/>
          </w:rPr>
          <w:t>Welcome!</w:t>
        </w:r>
      </w:hyperlink>
      <w:r>
        <w:rPr>
          <w:rFonts w:cs="Tahoma;arial" w:ascii="Tahoma;arial" w:hAnsi="Tahoma;arial"/>
          <w:sz w:val="20"/>
        </w:rPr>
        <w:t xml:space="preserve"> </w:t>
      </w:r>
    </w:p>
    <w:p>
      <w:pPr>
        <w:pStyle w:val="Normal"/>
        <w:numPr>
          <w:ilvl w:val="0"/>
          <w:numId w:val="1"/>
        </w:numPr>
        <w:rPr/>
      </w:pPr>
      <w:hyperlink r:id="rId6">
        <w:r>
          <w:rPr>
            <w:rStyle w:val="InternetLink"/>
            <w:rFonts w:cs="Tahoma;arial" w:ascii="Tahoma;arial" w:hAnsi="Tahoma;arial"/>
            <w:sz w:val="20"/>
          </w:rPr>
          <w:t>Activities before your Students Read the Play</w:t>
        </w:r>
      </w:hyperlink>
      <w:r>
        <w:rPr>
          <w:rFonts w:cs="Tahoma;arial" w:ascii="Tahoma;arial" w:hAnsi="Tahoma;arial"/>
          <w:sz w:val="20"/>
        </w:rPr>
        <w:t xml:space="preserve"> </w:t>
      </w:r>
    </w:p>
    <w:p>
      <w:pPr>
        <w:pStyle w:val="Normal"/>
        <w:numPr>
          <w:ilvl w:val="0"/>
          <w:numId w:val="1"/>
        </w:numPr>
        <w:rPr/>
      </w:pPr>
      <w:hyperlink r:id="rId7">
        <w:r>
          <w:rPr>
            <w:rStyle w:val="InternetLink"/>
            <w:rFonts w:cs="Tahoma;arial" w:ascii="Tahoma;arial" w:hAnsi="Tahoma;arial"/>
            <w:sz w:val="20"/>
          </w:rPr>
          <w:t>Activities while your Students Read the Play</w:t>
        </w:r>
      </w:hyperlink>
      <w:r>
        <w:rPr>
          <w:rFonts w:cs="Tahoma;arial" w:ascii="Tahoma;arial" w:hAnsi="Tahoma;arial"/>
          <w:sz w:val="20"/>
        </w:rPr>
        <w:t xml:space="preserve"> </w:t>
      </w:r>
    </w:p>
    <w:p>
      <w:pPr>
        <w:pStyle w:val="Normal"/>
        <w:numPr>
          <w:ilvl w:val="0"/>
          <w:numId w:val="1"/>
        </w:numPr>
        <w:rPr/>
      </w:pPr>
      <w:hyperlink r:id="rId8">
        <w:r>
          <w:rPr>
            <w:rStyle w:val="InternetLink"/>
            <w:rFonts w:cs="Tahoma;arial" w:ascii="Tahoma;arial" w:hAnsi="Tahoma;arial"/>
            <w:sz w:val="20"/>
          </w:rPr>
          <w:t>Post-Act One Activities</w:t>
        </w:r>
      </w:hyperlink>
      <w:r>
        <w:rPr>
          <w:rFonts w:cs="Tahoma;arial" w:ascii="Tahoma;arial" w:hAnsi="Tahoma;arial"/>
          <w:sz w:val="20"/>
        </w:rPr>
        <w:t xml:space="preserve"> </w:t>
      </w:r>
    </w:p>
    <w:p>
      <w:pPr>
        <w:pStyle w:val="Normal"/>
        <w:numPr>
          <w:ilvl w:val="0"/>
          <w:numId w:val="1"/>
        </w:numPr>
        <w:rPr/>
      </w:pPr>
      <w:hyperlink r:id="rId9">
        <w:r>
          <w:rPr>
            <w:rStyle w:val="InternetLink"/>
            <w:rFonts w:cs="Tahoma;arial" w:ascii="Tahoma;arial" w:hAnsi="Tahoma;arial"/>
            <w:sz w:val="20"/>
          </w:rPr>
          <w:t>Post-Act One Discussion Questions</w:t>
        </w:r>
      </w:hyperlink>
      <w:r>
        <w:rPr>
          <w:rFonts w:cs="Tahoma;arial" w:ascii="Tahoma;arial" w:hAnsi="Tahoma;arial"/>
          <w:sz w:val="20"/>
        </w:rPr>
        <w:t xml:space="preserve"> </w:t>
      </w:r>
    </w:p>
    <w:p>
      <w:pPr>
        <w:pStyle w:val="Normal"/>
        <w:numPr>
          <w:ilvl w:val="0"/>
          <w:numId w:val="1"/>
        </w:numPr>
        <w:rPr/>
      </w:pPr>
      <w:hyperlink r:id="rId10">
        <w:r>
          <w:rPr>
            <w:rStyle w:val="InternetLink"/>
            <w:rFonts w:cs="Tahoma;arial" w:ascii="Tahoma;arial" w:hAnsi="Tahoma;arial"/>
            <w:sz w:val="20"/>
          </w:rPr>
          <w:t>Post-Act Two Activities</w:t>
        </w:r>
      </w:hyperlink>
      <w:r>
        <w:rPr>
          <w:rFonts w:cs="Tahoma;arial" w:ascii="Tahoma;arial" w:hAnsi="Tahoma;arial"/>
          <w:sz w:val="20"/>
        </w:rPr>
        <w:t xml:space="preserve"> </w:t>
      </w:r>
    </w:p>
    <w:p>
      <w:pPr>
        <w:pStyle w:val="Normal"/>
        <w:numPr>
          <w:ilvl w:val="0"/>
          <w:numId w:val="1"/>
        </w:numPr>
        <w:rPr/>
      </w:pPr>
      <w:hyperlink r:id="rId11">
        <w:r>
          <w:rPr>
            <w:rStyle w:val="InternetLink"/>
            <w:rFonts w:cs="Tahoma;arial" w:ascii="Tahoma;arial" w:hAnsi="Tahoma;arial"/>
            <w:sz w:val="20"/>
          </w:rPr>
          <w:t>Post-Act Two Discussion Questions</w:t>
        </w:r>
      </w:hyperlink>
      <w:r>
        <w:rPr>
          <w:rFonts w:cs="Tahoma;arial" w:ascii="Tahoma;arial" w:hAnsi="Tahoma;arial"/>
          <w:sz w:val="20"/>
        </w:rPr>
        <w:t xml:space="preserve"> </w:t>
      </w:r>
    </w:p>
    <w:p>
      <w:pPr>
        <w:pStyle w:val="Normal"/>
        <w:numPr>
          <w:ilvl w:val="0"/>
          <w:numId w:val="1"/>
        </w:numPr>
        <w:rPr/>
      </w:pPr>
      <w:hyperlink r:id="rId12">
        <w:r>
          <w:rPr>
            <w:rStyle w:val="InternetLink"/>
            <w:rFonts w:cs="Tahoma;arial" w:ascii="Tahoma;arial" w:hAnsi="Tahoma;arial"/>
            <w:i/>
            <w:i/>
            <w:color w:val="0000FF"/>
            <w:sz w:val="20"/>
          </w:rPr>
          <w:t>Death of a Salesman</w:t>
        </w:r>
        <w:r>
          <w:rPr>
            <w:rStyle w:val="InternetLink"/>
            <w:rFonts w:cs="Tahoma;arial" w:ascii="Tahoma;arial" w:hAnsi="Tahoma;arial"/>
            <w:sz w:val="20"/>
          </w:rPr>
          <w:t xml:space="preserve"> Vocabulary </w:t>
        </w:r>
      </w:hyperlink>
    </w:p>
    <w:p>
      <w:pPr>
        <w:pStyle w:val="Normal"/>
        <w:numPr>
          <w:ilvl w:val="0"/>
          <w:numId w:val="1"/>
        </w:numPr>
        <w:rPr/>
      </w:pPr>
      <w:hyperlink r:id="rId13">
        <w:r>
          <w:rPr>
            <w:rStyle w:val="InternetLink"/>
            <w:rFonts w:cs="Tahoma;arial" w:ascii="Tahoma;arial" w:hAnsi="Tahoma;arial"/>
            <w:sz w:val="20"/>
          </w:rPr>
          <w:t xml:space="preserve">Pre-Reading Additional Activities </w:t>
        </w:r>
      </w:hyperlink>
    </w:p>
    <w:p>
      <w:pPr>
        <w:pStyle w:val="Normal"/>
        <w:numPr>
          <w:ilvl w:val="0"/>
          <w:numId w:val="1"/>
        </w:numPr>
        <w:rPr/>
      </w:pPr>
      <w:hyperlink r:id="rId14">
        <w:r>
          <w:rPr>
            <w:rStyle w:val="InternetLink"/>
            <w:rFonts w:cs="Tahoma;arial" w:ascii="Tahoma;arial" w:hAnsi="Tahoma;arial"/>
            <w:sz w:val="20"/>
          </w:rPr>
          <w:t xml:space="preserve">Post-Reading Additional Activities </w:t>
        </w:r>
      </w:hyperlink>
    </w:p>
    <w:p>
      <w:pPr>
        <w:pStyle w:val="Normal"/>
        <w:rPr/>
      </w:pPr>
      <w:r>
        <w:rPr/>
      </w:r>
    </w:p>
    <w:p>
      <w:pPr>
        <w:pStyle w:val="Normal"/>
        <w:pBdr>
          <w:bottom w:val="single" w:sz="6" w:space="1" w:color="000000"/>
        </w:pBdr>
        <w:rPr/>
      </w:pPr>
      <w:r>
        <w:rPr/>
      </w:r>
    </w:p>
    <w:p>
      <w:pPr>
        <w:pStyle w:val="Normal"/>
        <w:jc w:val="center"/>
        <w:rPr/>
      </w:pPr>
      <w:hyperlink r:id="rId15">
        <w:r>
          <w:rPr>
            <w:rStyle w:val="InternetLink"/>
          </w:rPr>
          <w:t>http://www.buybroadway.com/shows/salesman/teacher-welcome.htm</w:t>
        </w:r>
      </w:hyperlink>
    </w:p>
    <w:p>
      <w:pPr>
        <w:pStyle w:val="Normal"/>
        <w:pBdr>
          <w:bottom w:val="single" w:sz="6" w:space="1" w:color="000000"/>
        </w:pBdr>
        <w:jc w:val="center"/>
        <w:rPr/>
      </w:pPr>
      <w:r>
        <w:rPr/>
        <w:t>13 March, 1999</w:t>
      </w:r>
    </w:p>
    <w:p>
      <w:pPr>
        <w:pStyle w:val="Normal"/>
        <w:rPr/>
      </w:pPr>
      <w:r>
        <w:rPr/>
      </w:r>
    </w:p>
    <w:p>
      <w:pPr>
        <w:pStyle w:val="Normal"/>
        <w:rPr/>
      </w:pPr>
      <w:r>
        <w:rPr/>
      </w:r>
    </w:p>
    <w:p>
      <w:pPr>
        <w:pStyle w:val="Normal"/>
        <w:jc w:val="center"/>
        <w:rPr/>
      </w:pPr>
      <w:r>
        <w:rPr>
          <w:rFonts w:cs="Tahoma;arial" w:ascii="Tahoma;arial" w:hAnsi="Tahoma;arial"/>
          <w:b/>
        </w:rPr>
        <w:t xml:space="preserve">Teacher Guide </w:t>
      </w:r>
      <w:r>
        <w:rPr>
          <w:rFonts w:cs="Tahoma;arial" w:ascii="Tahoma;arial" w:hAnsi="Tahoma;arial"/>
          <w:sz w:val="20"/>
        </w:rPr>
        <w:t>Written and Designed by</w:t>
        <w:br/>
        <w:t>David Biele, Arts in Education Consultant</w:t>
        <w:br/>
        <w:t>============================</w:t>
      </w:r>
    </w:p>
    <w:p>
      <w:pPr>
        <w:pStyle w:val="Normal"/>
        <w:rPr/>
      </w:pPr>
      <w:r>
        <w:rPr>
          <w:rFonts w:cs="Tahoma;arial" w:ascii="Tahoma;arial" w:hAnsi="Tahoma;arial"/>
          <w:b/>
          <w:sz w:val="20"/>
        </w:rPr>
        <w:t>Activities before your Students Read the Play</w:t>
      </w:r>
      <w:r>
        <w:rPr>
          <w:rFonts w:cs="Tahoma;arial" w:ascii="Tahoma;arial" w:hAnsi="Tahoma;arial"/>
          <w:sz w:val="20"/>
        </w:rPr>
        <w:br/>
        <w:br/>
        <w:t xml:space="preserve">ACTIVITY #1: Students' Prior Experiences with </w:t>
      </w:r>
      <w:r>
        <w:rPr>
          <w:rStyle w:val="Emphasis"/>
          <w:rFonts w:cs="Tahoma;arial" w:ascii="Tahoma;arial" w:hAnsi="Tahoma;arial"/>
          <w:sz w:val="20"/>
        </w:rPr>
        <w:t>Death of a Salesman</w:t>
      </w:r>
      <w:r>
        <w:rPr>
          <w:rFonts w:cs="Tahoma;arial" w:ascii="Tahoma;arial" w:hAnsi="Tahoma;arial"/>
          <w:sz w:val="20"/>
        </w:rPr>
        <w:t xml:space="preserve"> {Class Discussion}</w:t>
        <w:br/>
        <w:br/>
        <w:t xml:space="preserve">Because </w:t>
      </w:r>
      <w:r>
        <w:rPr>
          <w:rStyle w:val="Emphasis"/>
          <w:rFonts w:cs="Tahoma;arial" w:ascii="Tahoma;arial" w:hAnsi="Tahoma;arial"/>
          <w:sz w:val="20"/>
        </w:rPr>
        <w:t>Death of a Salesman</w:t>
      </w:r>
      <w:r>
        <w:rPr>
          <w:rFonts w:cs="Tahoma;arial" w:ascii="Tahoma;arial" w:hAnsi="Tahoma;arial"/>
          <w:sz w:val="20"/>
        </w:rPr>
        <w:t xml:space="preserve"> is such a famous play, some of your students may have seen a production already (either a theatrical performance or one of its many filmed versions) or may know much about the play. You may wish to begin your unit on </w:t>
      </w:r>
      <w:r>
        <w:rPr>
          <w:rStyle w:val="Emphasis"/>
          <w:rFonts w:cs="Tahoma;arial" w:ascii="Tahoma;arial" w:hAnsi="Tahoma;arial"/>
          <w:sz w:val="20"/>
        </w:rPr>
        <w:t>Death of a Salesman</w:t>
      </w:r>
      <w:r>
        <w:rPr>
          <w:rFonts w:cs="Tahoma;arial" w:ascii="Tahoma;arial" w:hAnsi="Tahoma;arial"/>
          <w:sz w:val="20"/>
        </w:rPr>
        <w:t xml:space="preserve"> with a class discussion on your students' knowledge and opinions about the play and their expectations for the Goodman production. Allow students who have already seen or read the play to present opening comments to the class about it.</w:t>
        <w:br/>
        <w:br/>
        <w:t xml:space="preserve">ACTIVIVITY #2: The American Dream </w:t>
        <w:br/>
        <w:t>{Class Discussion/Bulletin Board}</w:t>
        <w:br/>
        <w:br/>
        <w:t xml:space="preserve">Much of </w:t>
      </w:r>
      <w:r>
        <w:rPr>
          <w:rStyle w:val="Emphasis"/>
          <w:rFonts w:cs="Tahoma;arial" w:ascii="Tahoma;arial" w:hAnsi="Tahoma;arial"/>
          <w:sz w:val="20"/>
        </w:rPr>
        <w:t>Death of a Salesman</w:t>
      </w:r>
      <w:r>
        <w:rPr>
          <w:rFonts w:cs="Tahoma;arial" w:ascii="Tahoma;arial" w:hAnsi="Tahoma;arial"/>
          <w:sz w:val="20"/>
        </w:rPr>
        <w:t xml:space="preserve"> centers around Witty Loman's life-long struggle to achieve the "American Dream." Have a class discussion with your students about the American Dream. Some questions you might want to ask them are:</w:t>
      </w:r>
    </w:p>
    <w:p>
      <w:pPr>
        <w:pStyle w:val="Normal"/>
        <w:rPr>
          <w:rFonts w:ascii="Tahoma;arial" w:hAnsi="Tahoma;arial" w:cs="Tahoma;arial"/>
          <w:sz w:val="20"/>
        </w:rPr>
      </w:pPr>
      <w:r>
        <w:rPr>
          <w:rFonts w:cs="Tahoma;arial" w:ascii="Tahoma;arial" w:hAnsi="Tahoma;arial"/>
          <w:sz w:val="20"/>
        </w:rPr>
        <w:t>° What exactly is the American Dream?</w:t>
        <w:br/>
        <w:t>° Is this a dream that many Americans share?</w:t>
        <w:br/>
        <w:t>° Do you have this dream?</w:t>
        <w:br/>
        <w:t>° Is this dream attainable for most Americans?</w:t>
        <w:br/>
        <w:t>° Do you think you will achieve this dream?</w:t>
        <w:br/>
        <w:t>° What costs does this dream (and the achieving of it) have on a person?</w:t>
      </w:r>
    </w:p>
    <w:p>
      <w:pPr>
        <w:pStyle w:val="Normal"/>
        <w:rPr/>
      </w:pPr>
      <w:r>
        <w:rPr>
          <w:rFonts w:cs="Tahoma;arial" w:ascii="Tahoma;arial" w:hAnsi="Tahoma;arial"/>
          <w:sz w:val="20"/>
        </w:rPr>
        <w:t xml:space="preserve">You also might want to have the class brainstorm a list of aspects of the American Dream and create a poster with the list they create. Keep this poster displayed during your entire </w:t>
      </w:r>
      <w:r>
        <w:rPr>
          <w:rStyle w:val="Emphasis"/>
          <w:rFonts w:cs="Tahoma;arial" w:ascii="Tahoma;arial" w:hAnsi="Tahoma;arial"/>
          <w:sz w:val="20"/>
        </w:rPr>
        <w:t>Death of a Salesman</w:t>
      </w:r>
      <w:r>
        <w:rPr>
          <w:rFonts w:cs="Tahoma;arial" w:ascii="Tahoma;arial" w:hAnsi="Tahoma;arial"/>
          <w:sz w:val="20"/>
        </w:rPr>
        <w:t xml:space="preserve"> unit. You might also want to create an American Dream bulletin board, for which students bring in pictures, images, words, drawings, etc. from various sources that they feel illustrate the American Dream.</w:t>
        <w:br/>
        <w:br/>
        <w:t xml:space="preserve">ACTIVITY #3: The Symbol of the Salesman </w:t>
        <w:br/>
        <w:t>{Class Discussion}</w:t>
        <w:br/>
        <w:br/>
        <w:t>Arthur Miller uses the image of Willy Loman as salesman to create a sort of American everyman. The symbol of the travelling salesman is rooted deep in our national psyche. Have a discussion with your students about their perceptions of travelling salesmen. Some questions you might want to ask them are:</w:t>
      </w:r>
    </w:p>
    <w:p>
      <w:pPr>
        <w:pStyle w:val="Normal"/>
        <w:rPr/>
      </w:pPr>
      <w:r>
        <w:rPr>
          <w:rFonts w:cs="Tahoma;arial" w:ascii="Tahoma;arial" w:hAnsi="Tahoma;arial"/>
          <w:sz w:val="20"/>
        </w:rPr>
        <w:t>° Why might someone want to be a travelling salesman?</w:t>
        <w:br/>
        <w:t>° What kind of person do you think a travelling salesman is? What kind of personality traits might they have?</w:t>
        <w:br/>
        <w:t>° What are some of the benefits of being a travelling salesman? What are some of the drawbacks?</w:t>
        <w:br/>
        <w:t>° Do you think being a travelling salesman is a profession that you would enjoy?</w:t>
        <w:br/>
        <w:t xml:space="preserve">° It has been fifty years since Arthur Miller wrote </w:t>
      </w:r>
      <w:r>
        <w:rPr>
          <w:rStyle w:val="Emphasis"/>
          <w:rFonts w:cs="Tahoma;arial" w:ascii="Tahoma;arial" w:hAnsi="Tahoma;arial"/>
          <w:sz w:val="20"/>
        </w:rPr>
        <w:t>Death of a Salesman</w:t>
      </w:r>
      <w:r>
        <w:rPr>
          <w:rFonts w:cs="Tahoma;arial" w:ascii="Tahoma;arial" w:hAnsi="Tahoma;arial"/>
          <w:sz w:val="20"/>
        </w:rPr>
        <w:t>. How do you think the travelling salesman profession has changed since then (i.e., effect of television, the internet etc.)?</w:t>
        <w:br/>
        <w:br/>
        <w:t xml:space="preserve">ACTIVITY #4: Drums for the Future </w:t>
        <w:br/>
        <w:t>{Writing Assignment}</w:t>
        <w:br/>
        <w:br/>
        <w:t>In addition to the above activity, you might wish to have your students write personal essays in which they describe their dreams for their future. What do they want out of life? What do they hope to achieve? What do they think they need in order to be happy? Also, as Willy Loman has very specific dreams for his sons, have students include in their essays what they dream for their children. If any students do not plan to have children, have them describe why they do not plan to do so in their essay.</w:t>
        <w:br/>
        <w:br/>
        <w:t xml:space="preserve">ACTIVITY #5: The Nature of Success </w:t>
        <w:br/>
        <w:t>{Class Discussion}</w:t>
        <w:br/>
        <w:br/>
        <w:t xml:space="preserve">One of the important themes in </w:t>
      </w:r>
      <w:r>
        <w:rPr>
          <w:rStyle w:val="Emphasis"/>
          <w:rFonts w:cs="Tahoma;arial" w:ascii="Tahoma;arial" w:hAnsi="Tahoma;arial"/>
          <w:sz w:val="20"/>
        </w:rPr>
        <w:t>Death of a Salesman</w:t>
      </w:r>
      <w:r>
        <w:rPr>
          <w:rFonts w:cs="Tahoma;arial" w:ascii="Tahoma;arial" w:hAnsi="Tahoma;arial"/>
          <w:sz w:val="20"/>
        </w:rPr>
        <w:t xml:space="preserve"> is the nature of success. Willy Loman is constantly searching for the "answer" that will make him a success in his - and his sons' - eyes. Have a discussion with your students on what they think it means to be a success in life. Some questions you might want to ask them are:</w:t>
        <w:br/>
        <w:t>What does being a success mean to you? Near the end of your life, how will you judge whether you were a success or not?</w:t>
      </w:r>
    </w:p>
    <w:p>
      <w:pPr>
        <w:pStyle w:val="Normal"/>
        <w:rPr/>
      </w:pPr>
      <w:r>
        <w:rPr>
          <w:rFonts w:cs="Tahoma;arial" w:ascii="Tahoma;arial" w:hAnsi="Tahoma;arial"/>
          <w:sz w:val="20"/>
        </w:rPr>
        <w:t>° Do you define success in terms of material possessions (such as cars, homes, and jewelry), in terms of more intangible possessions (such as love, friendship, and respect), or a combination or both?</w:t>
        <w:br/>
        <w:t>° What are the risks and benefits of pursuing only material possessions?</w:t>
        <w:br/>
        <w:br/>
        <w:t xml:space="preserve">ACTIVITY 6: "What Success Means to Me" </w:t>
        <w:br/>
        <w:t>{Class Discussion}</w:t>
        <w:br/>
        <w:br/>
        <w:t xml:space="preserve">Because so much of </w:t>
      </w:r>
      <w:r>
        <w:rPr>
          <w:rStyle w:val="Emphasis"/>
          <w:rFonts w:cs="Tahoma;arial" w:ascii="Tahoma;arial" w:hAnsi="Tahoma;arial"/>
          <w:sz w:val="20"/>
        </w:rPr>
        <w:t>Death of a Salesman</w:t>
      </w:r>
      <w:r>
        <w:rPr>
          <w:rFonts w:cs="Tahoma;arial" w:ascii="Tahoma;arial" w:hAnsi="Tahoma;arial"/>
          <w:sz w:val="20"/>
        </w:rPr>
        <w:t xml:space="preserve"> deals with the nature of success, it might be helpful to have your students explore their own personal definitions of "success" and compare those definitions to those of others in the class and those of society as a whole. To do this, first have your students make lists of things that they feel they need to have/be in order to be a "success." This can be completed for homework or during class. Then have students share their lists with the rest of the class. Write a sample of their responses on the board in two columns - one for material possessions, the other for intangible possessions. Next, have students return to their lists and circle all the items on their lists that are material possessions. After that, have them tally the number of items on their lists that are material possessions and those that are intangible possessions. Then have the class tally the number of students who have a greater number of tangible possessions and those who have a greater number of intangible possessions. Once completed, discuss the following questions:</w:t>
      </w:r>
    </w:p>
    <w:p>
      <w:pPr>
        <w:pStyle w:val="Normal"/>
        <w:rPr/>
      </w:pPr>
      <w:r>
        <w:rPr>
          <w:rFonts w:cs="Tahoma;arial" w:ascii="Tahoma;arial" w:hAnsi="Tahoma;arial"/>
          <w:sz w:val="20"/>
        </w:rPr>
        <w:t>° Why do you think we generated these results?</w:t>
        <w:br/>
        <w:t>° What generalizations can we make about the results?</w:t>
        <w:br/>
        <w:t>° Do you think our results would be similar or different to the rest of American society?</w:t>
        <w:br/>
        <w:br/>
        <w:t xml:space="preserve">ACTIVITY 7: The Meaning of Manhood </w:t>
        <w:br/>
        <w:t>{Class Discussion/Bulletin Board/Collages}</w:t>
        <w:br/>
        <w:br/>
        <w:t xml:space="preserve">One of the central themes running through </w:t>
      </w:r>
      <w:r>
        <w:rPr>
          <w:rStyle w:val="Emphasis"/>
          <w:rFonts w:cs="Tahoma;arial" w:ascii="Tahoma;arial" w:hAnsi="Tahoma;arial"/>
          <w:sz w:val="20"/>
        </w:rPr>
        <w:t>Death of a Salesman</w:t>
      </w:r>
      <w:r>
        <w:rPr>
          <w:rFonts w:cs="Tahoma;arial" w:ascii="Tahoma;arial" w:hAnsi="Tahoma;arial"/>
          <w:sz w:val="20"/>
        </w:rPr>
        <w:t xml:space="preserve"> is the meaning of manhood. What does it mean to be "a man?" Willy has very definite ideas on that subject for himself and especially for his sons. As you begin your unit on </w:t>
      </w:r>
      <w:r>
        <w:rPr>
          <w:rStyle w:val="Emphasis"/>
          <w:rFonts w:cs="Tahoma;arial" w:ascii="Tahoma;arial" w:hAnsi="Tahoma;arial"/>
          <w:sz w:val="20"/>
        </w:rPr>
        <w:t>Death of a Salesman</w:t>
      </w:r>
      <w:r>
        <w:rPr>
          <w:rFonts w:cs="Tahoma;arial" w:ascii="Tahoma;arial" w:hAnsi="Tahoma;arial"/>
          <w:sz w:val="20"/>
        </w:rPr>
        <w:t>, you may wish to start with a discussion with your students on the nature of manhood. Some questions you might want to ask them are:</w:t>
      </w:r>
    </w:p>
    <w:p>
      <w:pPr>
        <w:pStyle w:val="Normal"/>
        <w:rPr>
          <w:rFonts w:ascii="Tahoma;arial" w:hAnsi="Tahoma;arial" w:cs="Tahoma;arial"/>
          <w:sz w:val="20"/>
        </w:rPr>
      </w:pPr>
      <w:r>
        <w:rPr>
          <w:rFonts w:cs="Tahoma;arial" w:ascii="Tahoma;arial" w:hAnsi="Tahoma;arial"/>
          <w:sz w:val="20"/>
        </w:rPr>
        <w:t>° What do you think it means "to be a man?"</w:t>
        <w:br/>
        <w:t>° What are some of the benefits of being "a man" and what are some of the drawbacks?</w:t>
        <w:br/>
        <w:t>° When/how does someone stop being a boy and become "a man?"</w:t>
        <w:br/>
        <w:t>° Do different groups/cultures in the United States have different views of what it means to be a man? How do these views differ?</w:t>
      </w:r>
    </w:p>
    <w:p>
      <w:pPr>
        <w:pStyle w:val="Normal"/>
        <w:rPr>
          <w:rFonts w:ascii="Tahoma;arial" w:hAnsi="Tahoma;arial" w:cs="Tahoma;arial"/>
          <w:sz w:val="20"/>
        </w:rPr>
      </w:pPr>
      <w:r>
        <w:rPr>
          <w:rFonts w:cs="Tahoma;arial" w:ascii="Tahoma;arial" w:hAnsi="Tahoma;arial"/>
          <w:sz w:val="20"/>
        </w:rPr>
        <w:t xml:space="preserve">You may want to begin by having students individually, in small groups, or as a whole class create lists of the characteristics of "manhood." Have students share their lists and discuss. You might also want to divide a class list into positive/negative features. For comparison, you may want to have students do the same thing for the characteristics of "womanhood." Finally, you may also want to create a class bulletin board (or have students make individual collages) that shows various representations of "manhood." Begin by putting a few images on the bulletin board yourself and then have students bring in their own images to add to it. </w:t>
      </w:r>
    </w:p>
    <w:p>
      <w:pPr>
        <w:pStyle w:val="Normal"/>
        <w:rPr>
          <w:rFonts w:ascii="Tahoma;arial" w:hAnsi="Tahoma;arial" w:cs="Tahoma;arial"/>
          <w:sz w:val="20"/>
        </w:rPr>
      </w:pPr>
      <w:r>
        <w:rPr>
          <w:rFonts w:cs="Tahoma;arial" w:ascii="Tahoma;arial" w:hAnsi="Tahoma;arial"/>
          <w:sz w:val="20"/>
        </w:rPr>
        <w:t>=====================================</w:t>
      </w:r>
    </w:p>
    <w:p>
      <w:pPr>
        <w:pStyle w:val="Normal"/>
        <w:rPr/>
      </w:pPr>
      <w:r>
        <w:rPr/>
      </w:r>
    </w:p>
    <w:p>
      <w:pPr>
        <w:pStyle w:val="Normal"/>
        <w:jc w:val="center"/>
        <w:rPr/>
      </w:pPr>
      <w:r>
        <w:rPr>
          <w:rStyle w:val="Emphasis"/>
        </w:rPr>
        <w:br/>
      </w:r>
      <w:r>
        <w:rPr>
          <w:rFonts w:cs="Tahoma;arial" w:ascii="Tahoma;arial" w:hAnsi="Tahoma;arial"/>
          <w:b/>
        </w:rPr>
        <w:t xml:space="preserve">Teacher Guide </w:t>
      </w:r>
      <w:r>
        <w:rPr>
          <w:rFonts w:cs="Tahoma;arial" w:ascii="Tahoma;arial" w:hAnsi="Tahoma;arial"/>
          <w:sz w:val="20"/>
        </w:rPr>
        <w:t>Written and Designed by</w:t>
        <w:br/>
        <w:t>David Biele, Arts in Education Consultant</w:t>
        <w:br/>
        <w:t>============================</w:t>
      </w:r>
    </w:p>
    <w:p>
      <w:pPr>
        <w:pStyle w:val="Normal"/>
        <w:rPr/>
      </w:pPr>
      <w:r>
        <w:rPr>
          <w:rFonts w:cs="Tahoma;arial" w:ascii="Tahoma;arial" w:hAnsi="Tahoma;arial"/>
          <w:b/>
          <w:sz w:val="20"/>
        </w:rPr>
        <w:t>Activities while your Students Read the Play</w:t>
      </w:r>
      <w:r>
        <w:rPr>
          <w:rFonts w:cs="Tahoma;arial" w:ascii="Tahoma;arial" w:hAnsi="Tahoma;arial"/>
          <w:sz w:val="20"/>
        </w:rPr>
        <w:br/>
        <w:br/>
        <w:t xml:space="preserve">ACTIVITY #1: Tracking Symbols and Images </w:t>
        <w:br/>
        <w:t>{Journal Activity/Essay Writing}</w:t>
        <w:br/>
        <w:br/>
        <w:t xml:space="preserve">Arthur Miller uses many symbols and images throughout </w:t>
      </w:r>
      <w:r>
        <w:rPr>
          <w:rStyle w:val="Emphasis"/>
          <w:rFonts w:cs="Tahoma;arial" w:ascii="Tahoma;arial" w:hAnsi="Tahoma;arial"/>
          <w:sz w:val="20"/>
        </w:rPr>
        <w:t>Death of a Salesman</w:t>
      </w:r>
      <w:r>
        <w:rPr>
          <w:rFonts w:cs="Tahoma;arial" w:ascii="Tahoma;arial" w:hAnsi="Tahoma;arial"/>
          <w:sz w:val="20"/>
        </w:rPr>
        <w:t xml:space="preserve"> to convey the play's many-layered meanings. Following is a list of some of these symbols and images. Assign each of your students one or more of these symbols and images, and tell them to keep track of each time Miller uses it/them in the play. Either in a journal or on individual note cards, have them write down the page number and the line of dialogue/stage directions through which the symbol or image appears:</w:t>
      </w:r>
    </w:p>
    <w:p>
      <w:pPr>
        <w:pStyle w:val="Normal"/>
        <w:rPr>
          <w:rFonts w:ascii="Tahoma;arial" w:hAnsi="Tahoma;arial" w:cs="Tahoma;arial"/>
          <w:sz w:val="20"/>
        </w:rPr>
      </w:pPr>
      <w:r>
        <w:rPr>
          <w:rFonts w:cs="Tahoma;arial" w:ascii="Tahoma;arial" w:hAnsi="Tahoma;arial"/>
          <w:sz w:val="20"/>
        </w:rPr>
        <w:t>° Cars/boats/trains ° Watches/clocks &amp; references to time</w:t>
        <w:br/>
        <w:t>° Roads ° References to growing up/becoming a man or adult</w:t>
        <w:br/>
        <w:t>° Seeds/plants/trees</w:t>
        <w:br/>
        <w:t>° Walls/buildings ° References to far away places</w:t>
        <w:br/>
        <w:t>° Things that are broken/falling apart ° References to the country</w:t>
        <w:br/>
        <w:t>° References to winning/losing</w:t>
        <w:br/>
        <w:t xml:space="preserve">° Linda's stockings ° References to succeeding/failing </w:t>
        <w:br/>
        <w:t xml:space="preserve">° Homes/houses ° References to building things </w:t>
        <w:br/>
        <w:t xml:space="preserve">° Air </w:t>
        <w:br/>
        <w:t>° Working with tools/one's hands</w:t>
        <w:br/>
        <w:br/>
        <w:t xml:space="preserve">Once they have finished reading the play, have them look over their lists and find patterns in the ways Miller used these symbols and images. Have them write essays in which they explore what Miller was saying through them. </w:t>
        <w:br/>
        <w:br/>
        <w:t xml:space="preserve">ACTIVITY #2: Tracking Loman Family Relationships </w:t>
        <w:br/>
        <w:t>{Journal Activity/Essay Writing}</w:t>
        <w:br/>
        <w:br/>
        <w:t>The relationships between members of the Loman family are extremely complex and well drawn. The mixed bag of emotions that each member has for the rest of the Loman family is expressed repeatedly. Have each of your students choose two members of the Loman family and keep track of their thoughts, feelings, and opinions toward the other - for example, how Happy feels about Biff and vice-versa. Either on sheets of notebook paper or on individual note cards, have them write down every time their characters say or do something that expresses how they feel about the other. Make sure they note the page number of the reference. Then once they have finished the play, have them write essays describing the relationship between the characters.</w:t>
        <w:br/>
        <w:br/>
        <w:t xml:space="preserve">ACTIVITY #3: Tracking Others' Perceptions of Willy </w:t>
        <w:br/>
        <w:t>{Journal Activity/Essay Writing}</w:t>
        <w:br/>
        <w:br/>
        <w:t>Willy Loman has worked very hard to present a certain image of himself in the world. Over the course of the play, we see exactly how successful he has been at creating and maintaining that image. Have your students keep track of the thoughts, feelings, and opinions people outside of the Loman family have of him. Either on a sheet of notebook paper or on individual note cards, have them write down every time a character says or does something that expresses how they view Willy. Make sure they note the page number of the reference. Then, once they have finished the play, have them write an essay describing the perceptions these characters have of Willy.</w:t>
      </w:r>
    </w:p>
    <w:p>
      <w:pPr>
        <w:pStyle w:val="Normal"/>
        <w:rPr>
          <w:rFonts w:ascii="Tahoma;arial" w:hAnsi="Tahoma;arial" w:cs="Tahoma;arial"/>
          <w:sz w:val="20"/>
        </w:rPr>
      </w:pPr>
      <w:r>
        <w:rPr>
          <w:rFonts w:cs="Tahoma;arial" w:ascii="Tahoma;arial" w:hAnsi="Tahoma;arial"/>
          <w:sz w:val="20"/>
        </w:rPr>
        <w:t>=====================================</w:t>
      </w:r>
    </w:p>
    <w:p>
      <w:pPr>
        <w:pStyle w:val="Normal"/>
        <w:rPr/>
      </w:pPr>
      <w:r>
        <w:rPr/>
      </w:r>
    </w:p>
    <w:p>
      <w:pPr>
        <w:pStyle w:val="Normal"/>
        <w:jc w:val="center"/>
        <w:rPr/>
      </w:pPr>
      <w:r>
        <w:rPr>
          <w:rFonts w:cs="Tahoma;arial" w:ascii="Tahoma;arial" w:hAnsi="Tahoma;arial"/>
          <w:b/>
        </w:rPr>
        <w:t xml:space="preserve">Teacher Guide </w:t>
      </w:r>
      <w:r>
        <w:rPr>
          <w:rFonts w:cs="Tahoma;arial" w:ascii="Tahoma;arial" w:hAnsi="Tahoma;arial"/>
          <w:sz w:val="20"/>
        </w:rPr>
        <w:t>Written and Designed by</w:t>
        <w:br/>
        <w:t>David Biele, Arts in Education Consultant</w:t>
        <w:br/>
        <w:t>============================</w:t>
      </w:r>
    </w:p>
    <w:p>
      <w:pPr>
        <w:pStyle w:val="Normal"/>
        <w:rPr/>
      </w:pPr>
      <w:r>
        <w:rPr>
          <w:rFonts w:cs="Tahoma;arial" w:ascii="Tahoma;arial" w:hAnsi="Tahoma;arial"/>
          <w:b/>
          <w:sz w:val="20"/>
        </w:rPr>
        <w:t xml:space="preserve">Post-Act One Activities </w:t>
      </w:r>
      <w:r>
        <w:rPr>
          <w:rFonts w:cs="Tahoma;arial" w:ascii="Tahoma;arial" w:hAnsi="Tahoma;arial"/>
          <w:sz w:val="20"/>
        </w:rPr>
        <w:br/>
        <w:br/>
        <w:t xml:space="preserve">ACTIVITY #1: Guessing the Outcome </w:t>
        <w:br/>
        <w:t>{Class Discussion/Essay}</w:t>
        <w:br/>
        <w:br/>
        <w:t>Ask your students to make some educated guesses about what will happen in Act Two of the play, either in a class discussion or as a writing assignment. Some questions you might want to ask them are:</w:t>
        <w:br/>
        <w:br/>
        <w:t>° What do you think will happen when Willy goes to Howard?</w:t>
        <w:br/>
        <w:t>° What do you think will happen when Biff goes to Bill Oliver?</w:t>
        <w:br/>
        <w:t>° Do you think Biff and Willy will have a lasting reconciliation?</w:t>
        <w:br/>
        <w:t>° How do you think the play will end?</w:t>
        <w:br/>
        <w:br/>
        <w:t>ACTIVITY #2: Willy's Sales Tips</w:t>
        <w:br/>
        <w:t>{Geography Activity}</w:t>
        <w:br/>
        <w:br/>
        <w:t>Have your students look at the description that Willy gives of one of his sales trips. In small groups or as individuals, have students look up the location of the cities he mentions in an atlas or other book of maps and trace his journey. Have them draw their own maps which show Willy's route, and using the map's scale or mileage chart, determine the mileage between each city and the mileage for the whole trip. If you want, you may also want to have them figure out how much travel time the trip required by giving them a speed for Willy's car (say 50 miles per hour) and figuring in stops for meals, etc.</w:t>
        <w:br/>
        <w:br/>
        <w:t xml:space="preserve">ACTIVITY #3: Biff and Bernard </w:t>
        <w:br/>
        <w:t>{Writing Activity}</w:t>
        <w:br/>
        <w:br/>
        <w:t>Either individually or in groups of two, have your students write a scene between Biff and Bernard in which Bernard warns Biff that if he does not study his math more that Mr. Birnbaum will flunk him. Tell them be true to the facts presented in the text, but to feel free to make up information for their scene. If time permits, have the student groups present their scenes to the class.</w:t>
        <w:br/>
        <w:br/>
        <w:t xml:space="preserve">ACTIVITY #4: Linda's Life </w:t>
        <w:br/>
        <w:t>{Writing Activity}</w:t>
        <w:br/>
        <w:br/>
        <w:t>Have your students write a story about a typical day in the life of Linda Loman, beginning with when she wakes up in the morning and ending when she goes to bed. It should not be an important day, just an average ordinary one, near the time of the play. You might want to ask them the following questions to get started:</w:t>
      </w:r>
    </w:p>
    <w:p>
      <w:pPr>
        <w:pStyle w:val="Normal"/>
        <w:rPr>
          <w:rFonts w:ascii="Tahoma;arial" w:hAnsi="Tahoma;arial" w:cs="Tahoma;arial"/>
          <w:sz w:val="20"/>
        </w:rPr>
      </w:pPr>
      <w:r>
        <w:rPr>
          <w:rFonts w:cs="Tahoma;arial" w:ascii="Tahoma;arial" w:hAnsi="Tahoma;arial"/>
          <w:sz w:val="20"/>
        </w:rPr>
        <w:t>° What does Linda do when she gets up in the morning?</w:t>
        <w:br/>
        <w:t>° What are some things that Linda might think or dream about during the course of the day?</w:t>
        <w:br/>
        <w:t>° To whom might Linda talk? Whom might she visit?</w:t>
        <w:br/>
        <w:t>° What daily responsibilities must she fulfill?</w:t>
        <w:br/>
        <w:t>° What does she do for enjoyment?</w:t>
      </w:r>
    </w:p>
    <w:p>
      <w:pPr>
        <w:pStyle w:val="Normal"/>
        <w:rPr>
          <w:rFonts w:ascii="Tahoma;arial" w:hAnsi="Tahoma;arial" w:cs="Tahoma;arial"/>
          <w:sz w:val="20"/>
        </w:rPr>
      </w:pPr>
      <w:r>
        <w:rPr>
          <w:rFonts w:cs="Tahoma;arial" w:ascii="Tahoma;arial" w:hAnsi="Tahoma;arial"/>
          <w:sz w:val="20"/>
        </w:rPr>
        <w:t>Instruct students that the day they choose could be during one of Willy's sales trips or not, depending on their own wishes.</w:t>
        <w:br/>
        <w:br/>
        <w:t xml:space="preserve">ACTIVITY #5: The Loman's Dreams </w:t>
        <w:br/>
        <w:t>{Drawing Activity}</w:t>
        <w:br/>
        <w:br/>
        <w:t>Have your students create a poster on which they draw the dreams of each of the characters in Death of a Salesman. For example, for Happy they might draw him surrounded by money and women, and for Linda they might draw her sitting on a porch swing holding hands with Willy.</w:t>
      </w:r>
    </w:p>
    <w:p>
      <w:pPr>
        <w:pStyle w:val="Normal"/>
        <w:rPr/>
      </w:pPr>
      <w:r>
        <w:rPr>
          <w:rFonts w:cs="Tahoma;arial" w:ascii="Tahoma;arial" w:hAnsi="Tahoma;arial"/>
          <w:sz w:val="20"/>
        </w:rPr>
        <w:t>=====================================</w:t>
      </w:r>
      <w:r>
        <w:rPr/>
        <w:t xml:space="preserve"> </w:t>
      </w:r>
    </w:p>
    <w:p>
      <w:pPr>
        <w:pStyle w:val="Normal"/>
        <w:rPr/>
      </w:pPr>
      <w:r>
        <w:rPr/>
      </w:r>
    </w:p>
    <w:p>
      <w:pPr>
        <w:pStyle w:val="Normal"/>
        <w:rPr/>
      </w:pPr>
      <w:r>
        <w:rPr/>
      </w:r>
    </w:p>
    <w:p>
      <w:pPr>
        <w:pStyle w:val="Normal"/>
        <w:jc w:val="center"/>
        <w:rPr/>
      </w:pPr>
      <w:r>
        <w:rPr>
          <w:rFonts w:cs="Tahoma;arial" w:ascii="Tahoma;arial" w:hAnsi="Tahoma;arial"/>
          <w:b/>
        </w:rPr>
        <w:t xml:space="preserve">Teacher Guide </w:t>
      </w:r>
      <w:r>
        <w:rPr>
          <w:rFonts w:cs="Tahoma;arial" w:ascii="Tahoma;arial" w:hAnsi="Tahoma;arial"/>
          <w:sz w:val="20"/>
        </w:rPr>
        <w:t>Written and Designed by</w:t>
        <w:br/>
        <w:t>David Biele, Arts in Education Consultant</w:t>
        <w:br/>
        <w:t>============================</w:t>
      </w:r>
    </w:p>
    <w:p>
      <w:pPr>
        <w:pStyle w:val="Normal"/>
        <w:rPr/>
      </w:pPr>
      <w:r>
        <w:rPr>
          <w:rFonts w:cs="Tahoma;arial" w:ascii="Tahoma;arial" w:hAnsi="Tahoma;arial"/>
          <w:b/>
          <w:sz w:val="20"/>
        </w:rPr>
        <w:t xml:space="preserve">Post-Act One Discussion Questions </w:t>
      </w:r>
      <w:r>
        <w:rPr>
          <w:rFonts w:cs="Tahoma;arial" w:ascii="Tahoma;arial" w:hAnsi="Tahoma;arial"/>
          <w:sz w:val="20"/>
        </w:rPr>
        <w:br/>
        <w:br/>
        <w:t>1. What are the values and truths that Willy tried to teach Biff and Happy as boys? Do you think these are worthwhile concepts for a father to teach his sons? Why or why not?</w:t>
        <w:br/>
        <w:br/>
        <w:t>2. Does Linda want the same things out of life that Willy does? If not, what does she want that is different from Willy?</w:t>
        <w:br/>
        <w:br/>
        <w:t>3. What do you think is Linda's role in Willy's life? In her sons' lives?</w:t>
        <w:br/>
        <w:br/>
        <w:t>4. Do you believe Linda should have been so sympathetic to Willy's problems? Why or why not?</w:t>
        <w:br/>
        <w:br/>
        <w:t>5. Do you think Linda's support of Willy strengthened his illusions of himself and the world or would he have been the same way without her?</w:t>
        <w:br/>
        <w:br/>
        <w:t>6. How would you sum up Biff and Happy's frustrations in life? What do each of them want that they do not have? How have each of them responded to their frustrations?</w:t>
        <w:br/>
        <w:br/>
        <w:t>7. Biff wonders if his problems come from the fact that he's "like a boy." What evidence does he give to support that assertion? Do you agree with him?</w:t>
        <w:br/>
        <w:br/>
        <w:t>8. Why do you think Happy is such a womanizer? How does his success with women satisfy him beyond the sexual level?</w:t>
        <w:br/>
        <w:br/>
        <w:t>9. How are Biff and Happy similar? How are they different?</w:t>
        <w:br/>
        <w:br/>
        <w:t>10. Willy constantly stresses Happy and Biff's builds, appearances, and athletic prowess. He taught them to wear a smile, make important contacts and, above all, to be "very well liked." How do these values compare with those praised by American society in general? Do you feel Miller is commenting on the American value system as a whole? Why or why not?</w:t>
        <w:br/>
        <w:br/>
        <w:t>11. How do the ways that Happy and Biff respond to their father's value system differ?</w:t>
        <w:br/>
        <w:br/>
        <w:t>12. Why does Willy want Biff to visit Bill Oliver so badly?</w:t>
        <w:br/>
        <w:br/>
        <w:t>13. What does Willy's brother Ben symbolize to him? What "answer" is he constantly looking for from Ben? Do you think Ben has the answer to Willy's question?</w:t>
        <w:br/>
        <w:br/>
        <w:t>14. Do you agree with Willy that being "well liked" is an important element of success? Can one be successful without being well liked? Can one be well liked and not successful? Does being well liked help one be a success?</w:t>
        <w:br/>
        <w:br/>
        <w:t>15. How do you think Willy's childhood affected his self-image and self- esteem? What features of his childhood do you see as having a tremendous and lasting effect on his life?</w:t>
        <w:br/>
        <w:br/>
        <w:t>16. Why do you think Biff resents Willy so much? What do you think is its source?</w:t>
        <w:br/>
        <w:br/>
        <w:t>17. What do you think Linda loves about Willy? Why do you think she has stayed with him all these years?</w:t>
      </w:r>
    </w:p>
    <w:p>
      <w:pPr>
        <w:pStyle w:val="Normal"/>
        <w:rPr>
          <w:rFonts w:ascii="Tahoma;arial" w:hAnsi="Tahoma;arial" w:cs="Tahoma;arial"/>
          <w:sz w:val="20"/>
        </w:rPr>
      </w:pPr>
      <w:r>
        <w:rPr>
          <w:rFonts w:cs="Tahoma;arial" w:ascii="Tahoma;arial" w:hAnsi="Tahoma;arial"/>
          <w:sz w:val="20"/>
        </w:rPr>
        <w:t>====================================</w:t>
      </w:r>
    </w:p>
    <w:p>
      <w:pPr>
        <w:pStyle w:val="Normal"/>
        <w:rPr/>
      </w:pPr>
      <w:r>
        <w:rPr/>
      </w:r>
    </w:p>
    <w:p>
      <w:pPr>
        <w:pStyle w:val="Normal"/>
        <w:jc w:val="center"/>
        <w:rPr/>
      </w:pPr>
      <w:r>
        <w:rPr>
          <w:rFonts w:cs="Tahoma;arial" w:ascii="Tahoma;arial" w:hAnsi="Tahoma;arial"/>
          <w:b/>
        </w:rPr>
        <w:t xml:space="preserve">Teacher Guide </w:t>
      </w:r>
      <w:r>
        <w:rPr>
          <w:rFonts w:cs="Tahoma;arial" w:ascii="Tahoma;arial" w:hAnsi="Tahoma;arial"/>
          <w:sz w:val="20"/>
        </w:rPr>
        <w:t>Written and Designed by</w:t>
        <w:br/>
        <w:t>David Biele, Arts in Education Consultant</w:t>
        <w:br/>
        <w:t>============================</w:t>
      </w:r>
    </w:p>
    <w:p>
      <w:pPr>
        <w:pStyle w:val="Normal"/>
        <w:rPr/>
      </w:pPr>
      <w:r>
        <w:rPr>
          <w:rFonts w:cs="Tahoma;arial" w:ascii="Tahoma;arial" w:hAnsi="Tahoma;arial"/>
          <w:b/>
          <w:sz w:val="20"/>
        </w:rPr>
        <w:t xml:space="preserve">Post-Act Two Activities </w:t>
      </w:r>
      <w:r>
        <w:rPr>
          <w:rFonts w:cs="Tahoma;arial" w:ascii="Tahoma;arial" w:hAnsi="Tahoma;arial"/>
          <w:sz w:val="20"/>
        </w:rPr>
        <w:br/>
        <w:br/>
        <w:t xml:space="preserve">ACTIVITY #1: Willy and Miss Francis Meet </w:t>
        <w:br/>
        <w:t>{Writing Activity}</w:t>
        <w:br/>
        <w:br/>
        <w:t>Either individually or in groups of two, have your students write a scene in which Willy first meets Miss Francis. To help them get started, you might want to ask them to consider the following questions:</w:t>
      </w:r>
    </w:p>
    <w:p>
      <w:pPr>
        <w:pStyle w:val="Normal"/>
        <w:rPr>
          <w:rFonts w:ascii="Tahoma;arial" w:hAnsi="Tahoma;arial" w:cs="Tahoma;arial"/>
          <w:sz w:val="20"/>
        </w:rPr>
      </w:pPr>
      <w:r>
        <w:rPr>
          <w:rFonts w:cs="Tahoma;arial" w:ascii="Tahoma;arial" w:hAnsi="Tahoma;arial"/>
          <w:sz w:val="20"/>
        </w:rPr>
        <w:t>° How did they first meet? ° Why did this person approach the other?</w:t>
        <w:br/>
        <w:t>° Where did they first meet? ° What happened during their first meeting?</w:t>
        <w:br/>
        <w:t>° Who approached whom first? ° How did their first meeting end?</w:t>
      </w:r>
    </w:p>
    <w:p>
      <w:pPr>
        <w:pStyle w:val="Normal"/>
        <w:rPr>
          <w:rFonts w:ascii="Tahoma;arial" w:hAnsi="Tahoma;arial" w:cs="Tahoma;arial"/>
          <w:sz w:val="20"/>
        </w:rPr>
      </w:pPr>
      <w:r>
        <w:rPr>
          <w:rFonts w:cs="Tahoma;arial" w:ascii="Tahoma;arial" w:hAnsi="Tahoma;arial"/>
          <w:sz w:val="20"/>
        </w:rPr>
        <w:t>Instruct them to use the text of the play as a guide, but to feel free to make up their own details, as long as they are consistent with the play. If time permits, have the student groups present their scenes to the class.</w:t>
        <w:br/>
        <w:br/>
        <w:t xml:space="preserve">ACTIVITY #2: Music in Death of a Salesman </w:t>
        <w:br/>
        <w:t>{Music Activity}</w:t>
        <w:br/>
        <w:br/>
        <w:t>Throughout Death of a Salesman, Arthur Miller provides music cues that heighten the mood and tone of the play. Have your students go back through the text of the play and find five music cues. Then have them look through the school's music collection, the local library's, and/or their own to find music appropriate for that cue. Have them bring their selections to class and play them for everyone. Inform them that they must be able to justify their choices.</w:t>
        <w:br/>
        <w:br/>
        <w:t xml:space="preserve">ACTIVITY #3: Create a Memory </w:t>
        <w:br/>
        <w:t>{Writing Activity}</w:t>
        <w:br/>
        <w:br/>
        <w:t>Throughout Death of a Salesman, the audience sees many of Willy's memories; however, we never see the memories of any of the other characters. Have your students choose one of the other characters in the play and write a scene that shows one of their memories. You may want to ask them the following questions to get started:</w:t>
      </w:r>
    </w:p>
    <w:p>
      <w:pPr>
        <w:pStyle w:val="Normal"/>
        <w:rPr>
          <w:rFonts w:ascii="Tahoma;arial" w:hAnsi="Tahoma;arial" w:cs="Tahoma;arial"/>
          <w:sz w:val="20"/>
        </w:rPr>
      </w:pPr>
      <w:r>
        <w:rPr>
          <w:rFonts w:cs="Tahoma;arial" w:ascii="Tahoma;arial" w:hAnsi="Tahoma;arial"/>
          <w:sz w:val="20"/>
        </w:rPr>
        <w:t>° What was a significant event in this character's life?</w:t>
        <w:br/>
        <w:t>° How does this character feel about this event?</w:t>
        <w:br/>
        <w:t>° Why was this event so important to this character?</w:t>
      </w:r>
    </w:p>
    <w:p>
      <w:pPr>
        <w:pStyle w:val="Normal"/>
        <w:rPr>
          <w:rFonts w:ascii="Tahoma;arial" w:hAnsi="Tahoma;arial" w:cs="Tahoma;arial"/>
          <w:sz w:val="20"/>
        </w:rPr>
      </w:pPr>
      <w:r>
        <w:rPr>
          <w:rFonts w:cs="Tahoma;arial" w:ascii="Tahoma;arial" w:hAnsi="Tahoma;arial"/>
          <w:sz w:val="20"/>
        </w:rPr>
        <w:t>Instruct them to use the text of the play as a guide, but to feel free to make up their own details, as long as they are consistent with the play. If time permits, have the student groups present their scenes to the class.</w:t>
        <w:br/>
        <w:br/>
        <w:t xml:space="preserve">ACTIVITY #4: Ten Years Later </w:t>
        <w:br/>
        <w:t>{Writing Activity}</w:t>
        <w:br/>
        <w:br/>
        <w:t>Have your students write a scene between Linda, Biff, and Happy that takes place ten years after Willy's death. To help them get started, you might want to ask them to consider the following questions:</w:t>
      </w:r>
    </w:p>
    <w:p>
      <w:pPr>
        <w:pStyle w:val="Normal"/>
        <w:rPr>
          <w:rFonts w:ascii="Tahoma;arial" w:hAnsi="Tahoma;arial" w:cs="Tahoma;arial"/>
          <w:sz w:val="20"/>
        </w:rPr>
      </w:pPr>
      <w:r>
        <w:rPr>
          <w:rFonts w:cs="Tahoma;arial" w:ascii="Tahoma;arial" w:hAnsi="Tahoma;arial"/>
          <w:sz w:val="20"/>
        </w:rPr>
        <w:t>° What event might bring the three of them together?</w:t>
        <w:br/>
        <w:t>° How do they feel about seeing each other?</w:t>
        <w:br/>
        <w:t>° What has happened to each of them in the past ten years?</w:t>
      </w:r>
    </w:p>
    <w:p>
      <w:pPr>
        <w:pStyle w:val="Normal"/>
        <w:rPr>
          <w:rFonts w:ascii="Tahoma;arial" w:hAnsi="Tahoma;arial" w:cs="Tahoma;arial"/>
          <w:sz w:val="20"/>
        </w:rPr>
      </w:pPr>
      <w:r>
        <w:rPr>
          <w:rFonts w:cs="Tahoma;arial" w:ascii="Tahoma;arial" w:hAnsi="Tahoma;arial"/>
          <w:sz w:val="20"/>
        </w:rPr>
        <w:t>Instruct them to use everything they learned about the characters over the course of the play as a guide, but to feel free to make up their own story, as long as it is consistent with the play. If time permits, have the student groups present their scenes to the class.</w:t>
        <w:br/>
        <w:br/>
        <w:t xml:space="preserve">ACTIVITY #5: Eulogies for Willy </w:t>
        <w:br/>
        <w:t>{Writing Activities}</w:t>
        <w:br/>
        <w:br/>
        <w:t>a) Have your students imagine that they were present at Willy's funeral and asked to write a eulogy for the service. Have them write these eulogies, using all they have learned about Willy over the course of the play. If time permits, have them deliver their eulogies to the class.</w:t>
        <w:br/>
        <w:br/>
        <w:t>b) Have your students write a eulogy for Willy in the voice of one of the characters in the play. You might want to divide your class so that all the major characters in the play (Linda, Biff, Happy, Bernard, Charley, and even Howard) are represented. If time permits, have your students deliver their eulogies to the class.</w:t>
      </w:r>
    </w:p>
    <w:p>
      <w:pPr>
        <w:pStyle w:val="Normal"/>
        <w:rPr/>
      </w:pPr>
      <w:r>
        <w:rPr>
          <w:rFonts w:cs="Tahoma;arial" w:ascii="Tahoma;arial" w:hAnsi="Tahoma;arial"/>
          <w:sz w:val="20"/>
        </w:rPr>
        <w:t>=======================================</w:t>
      </w:r>
      <w:r>
        <w:rPr/>
        <w:t xml:space="preserve"> </w:t>
      </w:r>
    </w:p>
    <w:p>
      <w:pPr>
        <w:pStyle w:val="Normal"/>
        <w:rPr/>
      </w:pPr>
      <w:r>
        <w:rPr/>
      </w:r>
    </w:p>
    <w:p>
      <w:pPr>
        <w:pStyle w:val="Normal"/>
        <w:jc w:val="center"/>
        <w:rPr/>
      </w:pPr>
      <w:r>
        <w:rPr>
          <w:rFonts w:cs="Tahoma;arial" w:ascii="Tahoma;arial" w:hAnsi="Tahoma;arial"/>
          <w:b/>
        </w:rPr>
        <w:t xml:space="preserve">Teacher Guide </w:t>
      </w:r>
      <w:r>
        <w:rPr>
          <w:rFonts w:cs="Tahoma;arial" w:ascii="Tahoma;arial" w:hAnsi="Tahoma;arial"/>
          <w:sz w:val="20"/>
        </w:rPr>
        <w:t>Written and Designed by</w:t>
        <w:br/>
        <w:t>David Biele, Arts in Education Consultant</w:t>
        <w:br/>
        <w:t>============================</w:t>
      </w:r>
    </w:p>
    <w:p>
      <w:pPr>
        <w:pStyle w:val="Normal"/>
        <w:rPr/>
      </w:pPr>
      <w:r>
        <w:rPr>
          <w:rFonts w:cs="Tahoma;arial" w:ascii="Tahoma;arial" w:hAnsi="Tahoma;arial"/>
          <w:b/>
          <w:sz w:val="20"/>
        </w:rPr>
        <w:t xml:space="preserve">Post-Act Two Discussion Questions </w:t>
      </w:r>
      <w:r>
        <w:rPr>
          <w:rFonts w:cs="Tahoma;arial" w:ascii="Tahoma;arial" w:hAnsi="Tahoma;arial"/>
          <w:sz w:val="20"/>
        </w:rPr>
        <w:br/>
        <w:br/>
        <w:t>1. Why do you think Miller never makes clear exactly what Willy sells? What do think he might sell?</w:t>
        <w:br/>
        <w:br/>
        <w:t>2. Why do you think Arthur Miller included the wire recorder in the scene between Willy and Howard? What effect does it have on Willy? On the scene as a whole?</w:t>
        <w:br/>
        <w:br/>
        <w:t>3. What does Willy's memory of the old salesman mean to him? Why does he remember that man after all these years?</w:t>
        <w:br/>
        <w:br/>
        <w:t>4. Did you expect the scene between Willy and Howard to end the way it did? Why or why not?</w:t>
        <w:br/>
        <w:br/>
        <w:t>5. How do Biff's and Bernard's positions of power change from Act One to Act Two? Why did that change occur?</w:t>
        <w:br/>
        <w:br/>
        <w:t>6. Describe the realizations Biff made after his visit with Mr. Oliver.</w:t>
        <w:br/>
        <w:br/>
        <w:t>7. Why do you think Biff took Mr. Oliver's fountain pen? What did that pen symbolize to him?</w:t>
        <w:br/>
        <w:br/>
        <w:t>8. Do you think that Biff should have listened to Happy and lied to Willy about his encounter with Oliver? Why or why not?</w:t>
        <w:br/>
        <w:br/>
        <w:t>9. Why do you think discovering his father's affair affected Biff as it did?</w:t>
        <w:br/>
        <w:br/>
        <w:t>10. Do you think Willy was a good father? A good husband? Why or why not?</w:t>
        <w:br/>
        <w:br/>
        <w:t>11. How did Biff respond to Willy's successful suicide by car crash? Happy? Linda? How did you respond to Willy's suicide?</w:t>
        <w:br/>
        <w:br/>
        <w:t xml:space="preserve">12. Do you think the characters in </w:t>
      </w:r>
      <w:r>
        <w:rPr>
          <w:rStyle w:val="Emphasis"/>
          <w:rFonts w:cs="Tahoma;arial" w:ascii="Tahoma;arial" w:hAnsi="Tahoma;arial"/>
          <w:sz w:val="20"/>
        </w:rPr>
        <w:t>Death of a Salesman</w:t>
      </w:r>
      <w:r>
        <w:rPr>
          <w:rFonts w:cs="Tahoma;arial" w:ascii="Tahoma;arial" w:hAnsi="Tahoma;arial"/>
          <w:sz w:val="20"/>
        </w:rPr>
        <w:t xml:space="preserve"> are realistic? Could people like these actually exist? Have you ever known anyone who reminds you of one of the characters in the play?</w:t>
        <w:br/>
        <w:br/>
        <w:t>13. Do you agree with Biff that Willy "never knew who he was?"</w:t>
        <w:br/>
        <w:br/>
        <w:t>14. What do you think will happen to Biff over the course of the rest of his life? To Happy? To Linda?</w:t>
        <w:br/>
        <w:br/>
        <w:t xml:space="preserve">13. Has </w:t>
      </w:r>
      <w:r>
        <w:rPr>
          <w:rStyle w:val="Emphasis"/>
          <w:rFonts w:cs="Tahoma;arial" w:ascii="Tahoma;arial" w:hAnsi="Tahoma;arial"/>
          <w:sz w:val="20"/>
        </w:rPr>
        <w:t>Death of a Salesman</w:t>
      </w:r>
      <w:r>
        <w:rPr>
          <w:rFonts w:cs="Tahoma;arial" w:ascii="Tahoma;arial" w:hAnsi="Tahoma;arial"/>
          <w:sz w:val="20"/>
        </w:rPr>
        <w:t xml:space="preserve"> changed your idea of what makes a successful salesman and/or a successful person in general?</w:t>
        <w:br/>
        <w:br/>
        <w:t>16. How much does Miller hold Willy Loman responsible for his ultimate collapse and how much does he blame forces beyond Willy's control?</w:t>
        <w:br/>
        <w:br/>
        <w:t>17. What does Willy's death mean to you? Does it signify some essential human truth? Does it even have a meaning?</w:t>
      </w:r>
    </w:p>
    <w:p>
      <w:pPr>
        <w:pStyle w:val="Normal"/>
        <w:rPr/>
      </w:pPr>
      <w:r>
        <w:rPr>
          <w:rFonts w:cs="Tahoma;arial" w:ascii="Tahoma;arial" w:hAnsi="Tahoma;arial"/>
          <w:sz w:val="20"/>
        </w:rPr>
        <w:t>=====================================</w:t>
      </w:r>
      <w:r>
        <w:rPr/>
        <w:t xml:space="preserve"> </w:t>
      </w:r>
    </w:p>
    <w:p>
      <w:pPr>
        <w:pStyle w:val="Normal"/>
        <w:rPr/>
      </w:pPr>
      <w:r>
        <w:rPr/>
      </w:r>
    </w:p>
    <w:p>
      <w:pPr>
        <w:pStyle w:val="Normal"/>
        <w:jc w:val="center"/>
        <w:rPr/>
      </w:pPr>
      <w:r>
        <w:rPr>
          <w:rFonts w:cs="Tahoma;arial" w:ascii="Tahoma;arial" w:hAnsi="Tahoma;arial"/>
          <w:b/>
        </w:rPr>
        <w:t xml:space="preserve">Teacher Guide </w:t>
      </w:r>
      <w:r>
        <w:rPr>
          <w:rFonts w:cs="Tahoma;arial" w:ascii="Tahoma;arial" w:hAnsi="Tahoma;arial"/>
          <w:sz w:val="20"/>
        </w:rPr>
        <w:t>Written and Designed by</w:t>
        <w:br/>
        <w:t>David Biele, Arts in Education Consultant</w:t>
        <w:br/>
        <w:t>============================</w:t>
      </w:r>
    </w:p>
    <w:p>
      <w:pPr>
        <w:pStyle w:val="Normal"/>
        <w:rPr/>
      </w:pPr>
      <w:r>
        <w:rPr>
          <w:rFonts w:cs="Tahoma;arial" w:ascii="Tahoma;arial" w:hAnsi="Tahoma;arial"/>
          <w:b/>
          <w:sz w:val="20"/>
        </w:rPr>
        <w:t xml:space="preserve">Post-Act Two Discussion Questions </w:t>
      </w:r>
      <w:r>
        <w:rPr>
          <w:rFonts w:cs="Tahoma;arial" w:ascii="Tahoma;arial" w:hAnsi="Tahoma;arial"/>
          <w:sz w:val="20"/>
        </w:rPr>
        <w:br/>
        <w:br/>
        <w:t>1. Why do you think Miller never makes clear exactly what Willy sells? What do think he might sell?</w:t>
        <w:br/>
        <w:br/>
        <w:t>2. Why do you think Arthur Miller included the wire recorder in the scene between Willy and Howard? What effect does it have on Willy? On the scene as a whole?</w:t>
        <w:br/>
        <w:br/>
        <w:t>3. What does Willy's memory of the old salesman mean to him? Why does he remember that man after all these years?</w:t>
        <w:br/>
        <w:br/>
        <w:t>4. Did you expect the scene between Willy and Howard to end the way it did? Why or why not?</w:t>
        <w:br/>
        <w:br/>
        <w:t>5. How do Biff's and Bernard's positions of power change from Act One to Act Two? Why did that change occur?</w:t>
        <w:br/>
        <w:br/>
        <w:t>6. Describe the realizations Biff made after his visit with Mr. Oliver.</w:t>
        <w:br/>
        <w:br/>
        <w:t>7. Why do you think Biff took Mr. Oliver's fountain pen? What did that pen symbolize to him?</w:t>
        <w:br/>
        <w:br/>
        <w:t>8. Do you think that Biff should have listened to Happy and lied to Willy about his encounter with Oliver? Why or why not?</w:t>
        <w:br/>
        <w:br/>
        <w:t>9. Why do you think discovering his father's affair affected Biff as it did?</w:t>
        <w:br/>
        <w:br/>
        <w:t>10. Do you think Willy was a good father? A good husband? Why or why not?</w:t>
        <w:br/>
        <w:br/>
        <w:t>11. How did Biff respond to Willy's successful suicide by car crash? Happy? Linda? How did you respond to Willy's suicide?</w:t>
        <w:br/>
        <w:br/>
        <w:t xml:space="preserve">12. Do you think the characters in </w:t>
      </w:r>
      <w:r>
        <w:rPr>
          <w:rStyle w:val="Emphasis"/>
          <w:rFonts w:cs="Tahoma;arial" w:ascii="Tahoma;arial" w:hAnsi="Tahoma;arial"/>
          <w:sz w:val="20"/>
        </w:rPr>
        <w:t>Death of a Salesman</w:t>
      </w:r>
      <w:r>
        <w:rPr>
          <w:rFonts w:cs="Tahoma;arial" w:ascii="Tahoma;arial" w:hAnsi="Tahoma;arial"/>
          <w:sz w:val="20"/>
        </w:rPr>
        <w:t xml:space="preserve"> are realistic? Could people like these actually exist? Have you ever known anyone who reminds you of one of the characters in the play?</w:t>
        <w:br/>
        <w:br/>
        <w:t>13. Do you agree with Biff that Willy "never knew who he was?"</w:t>
        <w:br/>
        <w:br/>
        <w:t>14. What do you think will happen to Biff over the course of the rest of his life? To Happy? To Linda?</w:t>
        <w:br/>
        <w:br/>
        <w:t xml:space="preserve">13. Has </w:t>
      </w:r>
      <w:r>
        <w:rPr>
          <w:rStyle w:val="Emphasis"/>
          <w:rFonts w:cs="Tahoma;arial" w:ascii="Tahoma;arial" w:hAnsi="Tahoma;arial"/>
          <w:sz w:val="20"/>
        </w:rPr>
        <w:t>Death of a Salesman</w:t>
      </w:r>
      <w:r>
        <w:rPr>
          <w:rFonts w:cs="Tahoma;arial" w:ascii="Tahoma;arial" w:hAnsi="Tahoma;arial"/>
          <w:sz w:val="20"/>
        </w:rPr>
        <w:t xml:space="preserve"> changed your idea of what makes a successful salesman and/or a successful person in general?</w:t>
        <w:br/>
        <w:br/>
        <w:t>16. How much does Miller hold Willy Loman responsible for his ultimate collapse and how much does he blame forces beyond Willy's control?</w:t>
        <w:br/>
        <w:br/>
        <w:t>17. What does Willy's death mean to you? Does it signify some essential human truth? Does it even have a meaning?</w:t>
      </w:r>
    </w:p>
    <w:p>
      <w:pPr>
        <w:pStyle w:val="Normal"/>
        <w:rPr/>
      </w:pPr>
      <w:r>
        <w:rPr>
          <w:rFonts w:cs="Tahoma;arial" w:ascii="Tahoma;arial" w:hAnsi="Tahoma;arial"/>
          <w:sz w:val="20"/>
        </w:rPr>
        <w:t>=====================================</w:t>
      </w:r>
      <w:r>
        <w:rPr/>
        <w:t xml:space="preserve"> </w:t>
      </w:r>
    </w:p>
    <w:p>
      <w:pPr>
        <w:pStyle w:val="Normal"/>
        <w:jc w:val="center"/>
        <w:rPr/>
      </w:pPr>
      <w:r>
        <w:rPr>
          <w:rFonts w:cs="Tahoma;arial" w:ascii="Tahoma;arial" w:hAnsi="Tahoma;arial"/>
          <w:b/>
        </w:rPr>
        <w:t xml:space="preserve">Teacher Guide </w:t>
      </w:r>
      <w:r>
        <w:rPr>
          <w:rFonts w:cs="Tahoma;arial" w:ascii="Tahoma;arial" w:hAnsi="Tahoma;arial"/>
          <w:sz w:val="20"/>
        </w:rPr>
        <w:t>Written and Designed by</w:t>
        <w:br/>
        <w:t>David Biele, Arts in Education Consultant</w:t>
        <w:br/>
        <w:t>============================</w:t>
      </w:r>
    </w:p>
    <w:p>
      <w:pPr>
        <w:pStyle w:val="Normal"/>
        <w:rPr/>
      </w:pPr>
      <w:r>
        <w:rPr>
          <w:rStyle w:val="Emphasis"/>
          <w:rFonts w:cs="Tahoma;arial" w:ascii="Tahoma;arial" w:hAnsi="Tahoma;arial"/>
          <w:b/>
          <w:sz w:val="20"/>
        </w:rPr>
        <w:t>Death of a Salesman</w:t>
      </w:r>
      <w:r>
        <w:rPr>
          <w:rFonts w:cs="Tahoma;arial" w:ascii="Tahoma;arial" w:hAnsi="Tahoma;arial"/>
          <w:b/>
          <w:sz w:val="20"/>
        </w:rPr>
        <w:t xml:space="preserve"> Vocabulary</w:t>
      </w:r>
      <w:r>
        <w:rPr>
          <w:rFonts w:cs="Tahoma;arial" w:ascii="Tahoma;arial" w:hAnsi="Tahoma;arial"/>
          <w:sz w:val="20"/>
        </w:rPr>
        <w:br/>
        <w:br/>
        <w:t xml:space="preserve">Following is a list of vocabulary words from </w:t>
      </w:r>
      <w:r>
        <w:rPr>
          <w:rStyle w:val="Emphasis"/>
          <w:rFonts w:cs="Tahoma;arial" w:ascii="Tahoma;arial" w:hAnsi="Tahoma;arial"/>
          <w:sz w:val="20"/>
        </w:rPr>
        <w:t>Death of a Salesman</w:t>
      </w:r>
      <w:r>
        <w:rPr>
          <w:rFonts w:cs="Tahoma;arial" w:ascii="Tahoma;arial" w:hAnsi="Tahoma;arial"/>
          <w:sz w:val="20"/>
        </w:rPr>
        <w:t xml:space="preserve"> with which many of your students may be unfamiliar. As you can see, the list is quite extensive; therefore, in order that Miller's language does not become a barrier to your student's enjoyment of his play, we encourage an in-depth study of the play's vocabulary. You may wish to have your students:</w:t>
        <w:br/>
        <w:br/>
        <w:t>° Look up the definitions of some or all of these words. ° Write sentences using some or all of these words.</w:t>
        <w:br/>
        <w:t>° Write stories/essays using some or all of these words.</w:t>
        <w:br/>
        <w:t>° Create word searches and/or crossword puzzles using some or all of these words.</w:t>
        <w:br/>
        <w:t>° Create personal dictionaries of vocabulary words from this list with which they are unfamiliar.</w:t>
        <w:br/>
        <w:t>° Complete any of your normal vocabulary activities with some or all of these words.</w:t>
        <w:br/>
      </w:r>
    </w:p>
    <w:tbl>
      <w:tblPr>
        <w:tblW w:w="4950" w:type="dxa"/>
        <w:jc w:val="left"/>
        <w:tblInd w:w="-15" w:type="dxa"/>
        <w:tblLayout w:type="fixed"/>
        <w:tblCellMar>
          <w:top w:w="0" w:type="dxa"/>
          <w:left w:w="0" w:type="dxa"/>
          <w:bottom w:w="0" w:type="dxa"/>
          <w:right w:w="0" w:type="dxa"/>
        </w:tblCellMar>
      </w:tblPr>
      <w:tblGrid>
        <w:gridCol w:w="2475"/>
        <w:gridCol w:w="2475"/>
      </w:tblGrid>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1. Adonis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26. Magnificent</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2. Anemic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27. Melody</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3. Appreciate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28. Mock</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4. Appreciative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29. Monotonous</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5. Approbation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30. Mumbling</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6. Befuddled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31. Ominous</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7. Boundary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32. Oversight</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8. Caliber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33. Peculiar</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9. Carte blanche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34. Prance</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10. Chamois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35. Prohibit</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11. Comradeship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36. Proposition</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12. Contemptuous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37. Remiss</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13. Disgrace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38. Ruddiness</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14. Establish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39. Saccharine</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15. Exhibitions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40. Salvation</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16. Gist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41. Sensation</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17. Humiliate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42. Sensitive</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18. Idolize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43. Solitary</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19. Idyllic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44. Spite</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20. Ignoramus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45. Transparent</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21. Imbue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46. Tremendous</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22. Imitate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47. Trepidation</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23. Intruder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48. Valise</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24. Laconic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49. Vengeful</w:t>
            </w:r>
          </w:p>
        </w:tc>
      </w:tr>
      <w:tr>
        <w:trPr/>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 xml:space="preserve">25. Liable </w:t>
            </w:r>
          </w:p>
        </w:tc>
        <w:tc>
          <w:tcPr>
            <w:tcW w:w="2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arial" w:hAnsi="Tahoma;arial" w:cs="Tahoma;arial"/>
                <w:sz w:val="20"/>
              </w:rPr>
            </w:pPr>
            <w:r>
              <w:rPr>
                <w:rFonts w:cs="Tahoma;arial" w:ascii="Tahoma;arial" w:hAnsi="Tahoma;arial"/>
                <w:sz w:val="20"/>
              </w:rPr>
              <w:t>50. Vital</w:t>
            </w:r>
          </w:p>
        </w:tc>
      </w:tr>
    </w:tbl>
    <w:p>
      <w:pPr>
        <w:pStyle w:val="Normal"/>
        <w:rPr/>
      </w:pPr>
      <w:r>
        <w:rPr>
          <w:rFonts w:cs="Tahoma;arial" w:ascii="Tahoma;arial" w:hAnsi="Tahoma;arial"/>
          <w:sz w:val="20"/>
        </w:rPr>
        <w:t>=====================================</w:t>
      </w:r>
      <w:r>
        <w:rPr/>
        <w:t xml:space="preserve"> </w:t>
      </w:r>
    </w:p>
    <w:p>
      <w:pPr>
        <w:pStyle w:val="Normal"/>
        <w:rPr/>
      </w:pPr>
      <w:r>
        <w:rPr/>
      </w:r>
    </w:p>
    <w:p>
      <w:pPr>
        <w:pStyle w:val="Normal"/>
        <w:rPr/>
      </w:pPr>
      <w:r>
        <w:rPr/>
      </w:r>
    </w:p>
    <w:p>
      <w:pPr>
        <w:pStyle w:val="Normal"/>
        <w:jc w:val="center"/>
        <w:rPr/>
      </w:pPr>
      <w:r>
        <w:rPr>
          <w:rFonts w:cs="Tahoma;arial" w:ascii="Tahoma;arial" w:hAnsi="Tahoma;arial"/>
          <w:b/>
        </w:rPr>
        <w:t xml:space="preserve">Teacher Guide </w:t>
      </w:r>
      <w:r>
        <w:rPr>
          <w:rFonts w:cs="Tahoma;arial" w:ascii="Tahoma;arial" w:hAnsi="Tahoma;arial"/>
          <w:sz w:val="20"/>
        </w:rPr>
        <w:t>Written and Designed by</w:t>
        <w:br/>
        <w:t>David Biele, Arts in Education Consultant</w:t>
        <w:br/>
        <w:t>============================</w:t>
      </w:r>
    </w:p>
    <w:p>
      <w:pPr>
        <w:pStyle w:val="Normal"/>
        <w:rPr/>
      </w:pPr>
      <w:r>
        <w:rPr>
          <w:rFonts w:cs="Tahoma;arial" w:ascii="Tahoma;arial" w:hAnsi="Tahoma;arial"/>
          <w:b/>
          <w:sz w:val="20"/>
        </w:rPr>
        <w:t>Pre-Reading Activities</w:t>
      </w:r>
      <w:r>
        <w:rPr>
          <w:rFonts w:cs="Tahoma;arial" w:ascii="Tahoma;arial" w:hAnsi="Tahoma;arial"/>
          <w:sz w:val="20"/>
        </w:rPr>
        <w:br/>
        <w:br/>
        <w:t>1. Begin a bulletin board about the play in your classroom. Have your students add to it as they read the play. Look for pictures of some of the play's predominant symbols, pictures, words, and phrases that conjure up images of the play's characters and themes. Before placing these items on the bulletin board, show them to your students, and ask them what they can tell about the play based on the images and words you show them. As you work through the play, encourage students to add their own pictures, quotes, related phrases and articles to the board. Use their contributions as kick-offs to discussion.</w:t>
        <w:br/>
        <w:br/>
        <w:t>2. Prior to class, go through the play script and choose one quote for each student in your class. Make sure to provide at least one quote from each character in the play. Write each quote on a note card, and distribute the cards to your students at the start of class. Tell them that the quote they have received is from the script of the play they are about to study. Then have them walk around the classroom for about five minutes saying their quote to the other students. Direct students to make sure they hear everybody's quote and tell them they may not say anything except for the quote that is on their card. Once they are finished, have them return to their seats and discuss the following questions.</w:t>
      </w:r>
    </w:p>
    <w:p>
      <w:pPr>
        <w:pStyle w:val="Normal"/>
        <w:rPr>
          <w:rFonts w:ascii="Tahoma;arial" w:hAnsi="Tahoma;arial" w:cs="Tahoma;arial"/>
          <w:sz w:val="20"/>
        </w:rPr>
      </w:pPr>
      <w:r>
        <w:rPr>
          <w:rFonts w:cs="Tahoma;arial" w:ascii="Tahoma;arial" w:hAnsi="Tahoma;arial"/>
          <w:sz w:val="20"/>
        </w:rPr>
        <w:t>° Based on your quote, what do you imagine about your character?</w:t>
        <w:br/>
        <w:t>° Based on other students' quotes, what do you imagine about the other characters in the play?</w:t>
        <w:br/>
        <w:t>° Based on these quotes, what can you tell about the play? (Encourage them to think about its plot, characters, tone, and themes)</w:t>
        <w:br/>
        <w:t>° Based on these quotes, does this play sound like one you will enjoy?</w:t>
        <w:br/>
        <w:t>To make the activity more fun, you might also want to have your students try and guess which quotes were from the same characters.</w:t>
        <w:br/>
        <w:br/>
        <w:t>3. Have your students read just the descriptions of the characters and the act/scene breakdown of the play and then discuss the following questions:</w:t>
      </w:r>
    </w:p>
    <w:p>
      <w:pPr>
        <w:pStyle w:val="Normal"/>
        <w:rPr/>
      </w:pPr>
      <w:r>
        <w:rPr>
          <w:rFonts w:cs="Tahoma;arial" w:ascii="Tahoma;arial" w:hAnsi="Tahoma;arial"/>
          <w:sz w:val="20"/>
        </w:rPr>
        <w:t>° What impressions of the characters do you have from their names alone?</w:t>
        <w:br/>
        <w:t>° Over how long a period does the action of the play take place?</w:t>
        <w:br/>
        <w:t>° What clues about the play can you get from the act/scene breakdown?</w:t>
        <w:br/>
        <w:br/>
        <w:t>4. Have students begin journals in which they will write all the discoveries they make over the course of studying the play. After reading each scene, they should write down their thoughts and reactions to the events of each scene, and what they have learned about each character.</w:t>
        <w:br/>
        <w:br/>
        <w:t>=====================================</w:t>
      </w:r>
      <w:r>
        <w:rPr/>
        <w:t xml:space="preserve"> </w:t>
      </w:r>
    </w:p>
    <w:p>
      <w:pPr>
        <w:pStyle w:val="Normal"/>
        <w:rPr/>
      </w:pPr>
      <w:r>
        <w:rPr/>
      </w:r>
    </w:p>
    <w:p>
      <w:pPr>
        <w:pStyle w:val="Normal"/>
        <w:rPr/>
      </w:pPr>
      <w:r>
        <w:rPr/>
      </w:r>
    </w:p>
    <w:p>
      <w:pPr>
        <w:pStyle w:val="Normal"/>
        <w:jc w:val="center"/>
        <w:rPr/>
      </w:pPr>
      <w:r>
        <w:rPr>
          <w:rFonts w:cs="Tahoma;arial" w:ascii="Tahoma;arial" w:hAnsi="Tahoma;arial"/>
          <w:b/>
        </w:rPr>
        <w:t xml:space="preserve">Teacher Guide </w:t>
      </w:r>
      <w:r>
        <w:rPr>
          <w:rFonts w:cs="Tahoma;arial" w:ascii="Tahoma;arial" w:hAnsi="Tahoma;arial"/>
          <w:sz w:val="20"/>
        </w:rPr>
        <w:t>Written and Designed by</w:t>
        <w:br/>
        <w:t>David Biele, Arts in Education Consultant</w:t>
        <w:br/>
        <w:t>============================</w:t>
      </w:r>
    </w:p>
    <w:p>
      <w:pPr>
        <w:pStyle w:val="Normal"/>
        <w:rPr/>
      </w:pPr>
      <w:r>
        <w:rPr>
          <w:rFonts w:cs="Tahoma;arial" w:ascii="Tahoma;arial" w:hAnsi="Tahoma;arial"/>
          <w:b/>
          <w:sz w:val="20"/>
        </w:rPr>
        <w:t>Post-Reading Activities</w:t>
      </w:r>
      <w:r>
        <w:rPr>
          <w:rFonts w:cs="Tahoma;arial" w:ascii="Tahoma;arial" w:hAnsi="Tahoma;arial"/>
          <w:sz w:val="20"/>
        </w:rPr>
        <w:br/>
        <w:br/>
        <w:t>1. Divide students into groups. Have each group select a line from the play that best captures the essence of each character. Have each group present their choices and the rationale for each choice.</w:t>
        <w:br/>
        <w:br/>
        <w:t>2. Have students find parallels between situations in the play and situations in their own lives. Have students write essays describing those parallels.</w:t>
        <w:br/>
        <w:br/>
        <w:t>3. Have two, three, or four students stage and perform a scene from the play. Instruct them to consider such things as who stands where, who moves when and where, gestures, voice, tone, music, props, and emotional impact.</w:t>
        <w:br/>
        <w:br/>
        <w:t>4. Have students design a set for the play and build a model of their design. Tell them to make sure the design materials include important functional aspects of the set (i.e. doors, windows, stairways, terraces, etc.). After attending the student matinee, have your students compare their set designs to the Goodman's set design.</w:t>
        <w:br/>
        <w:br/>
        <w:t>5. Have students design costumes far the play. First, have them research the clothing styles of the play's time period. Exhibit the students' costume designs, and have them explain how the designs are correct for the period, appropriate for the characters, and consistent with the tone of the play. After attending the student matinee, have your students compare their designs with those used in the Goodman's production.</w:t>
        <w:br/>
        <w:br/>
        <w:t>6. In small groups, have your students list each of the characters in the play and write a single sentence for each character that begins "What I most want is..." Then have them write a sentence for each character that begins "What I'm most afraid of is..." Have each group share their answers and then discuss them as a class. During the discussion, ask your students if there are situations in which what people want most may be also what they fear most.</w:t>
        <w:br/>
        <w:br/>
        <w:t>7. In small groups, have your students choose one of the characters in the play and create a rap or song about that character. The rap/song could describe that character's personality, events from their life, and/or their hopes and dreams. Have each group perform their rap/song for the class. Audiotape the raps/songs and put them together into a soundtrack for the play.</w:t>
        <w:br/>
        <w:br/>
        <w:t>8. In small groups have your students create abridged versions of the play. These versions should be no more than ten minutes in length, but should include all the important events from the play, no matter how briefly presented. Have each group perform their version for the entire class.</w:t>
        <w:br/>
        <w:br/>
        <w:t>9. Have your students choose one character from the play and write five journal entries in the voice of their character from five important days in the life of that character. The dates they select could be from before or after the time of the play.</w:t>
        <w:br/>
        <w:br/>
        <w:t>10. Have your students choose a form of poetry (sonnet, ballad, haiku, limerick, etc.) and write a poem about one of the characters from the play in that form. Make sure that they follow the rules and conventions of that form of poetry. Instruct your students to choose a singular focus for their poems - such as the events in her/his life, her/his hopes and dreams, etc. If a student chooses a short form of poetry, such as a haiku or limerick, you may want them to write two or three poems.</w:t>
        <w:br/>
        <w:br/>
        <w:t>11. Have your students choose one character in the play and create a timeline for that character's life. The timeline should reflect the major events in that character's entire life. Your students should use information in the play for past events in the character's life and for projecting important future events.</w:t>
        <w:br/>
        <w:br/>
        <w:t>12. Have your students choose a character in the play and write a letter from that character to another character in the play. Inform your students that their letters could he written before or after the time of the play.</w:t>
        <w:br/>
        <w:br/>
        <w:t>13. Have each of your students choose one character from the play and create a biographical timeline of the ten most important events in her/his life. Make sure they choose only ten events that are most important for that character. Each list should cover its character's childhood and finish with the end of the play. They may use information from the play, research from other sources, or events that they envision might have happened.</w:t>
        <w:br/>
        <w:br/>
        <w:t>14. Have each of your students choose one of the characters in the play and write a monologue given by that character at the end of that life. In order to complete this assignment, they will have to decide what happens to that character after the play's completion. Their monologue should refer to these events and how that character felt about the course of their life. Have them perform their monologues to the class.</w:t>
        <w:br/>
        <w:br/>
        <w:t>15. Have your students choose one character in the play and draw a realistic portrait of that character during one scene in the play. Have your students note at the bottom of their drawings which scene of the play the portrait is from. Create a "Portrait Gallery" bulletin board for all the students' pieces.</w:t>
        <w:br/>
        <w:br/>
        <w:t>16. Have your students choose one character from the play and create an abstract drawing of that character using shapes, colors, lines, and textures to represent that character. Their drawings should not resemble how they believe that character actually appears, but rather should reflect how they see that character's essence. Following are some questions which might help your students get started:</w:t>
      </w:r>
    </w:p>
    <w:p>
      <w:pPr>
        <w:pStyle w:val="Normal"/>
        <w:rPr/>
      </w:pPr>
      <w:r>
        <w:rPr>
          <w:rFonts w:cs="Tahoma;arial" w:ascii="Tahoma;arial" w:hAnsi="Tahoma;arial"/>
          <w:sz w:val="20"/>
        </w:rPr>
        <w:t>° Should your character be represented with bright colors, dark colors or both?</w:t>
        <w:br/>
        <w:t>° Should your character he represented with bold, straight lines or narrow, squiggly lines or both?</w:t>
        <w:br/>
        <w:t>° Should your character be represented with soft, rounded shapes or rough, square shapes or both?</w:t>
        <w:br/>
        <w:t>Inform your students that they will need to explain how their drawing reflects the character they chose.</w:t>
        <w:br/>
        <w:br/>
        <w:t>17. Have your students choose one character from the play and create a collage that represents that character's essence. Have them cut out images, words, phrases, etc. from magazines, newspapers, or other sources that they feel reflect that character's personality and glue them to construction paper or poster board. Create a bulletin board with these collages.</w:t>
        <w:br/>
        <w:br/>
        <w:t>18. Have your students imagine that they were photographers present sometime during the action of the play, and have them "draw" the "photographs" they might have taken there. These drawings/photographs should correspond to important events of the play.</w:t>
        <w:br/>
        <w:br/>
        <w:t>19. Have your students cast the play with famous actors. Have them describe the qualities of each of their choices that would make them good for the role. Hold an "audition" in your classroom, during which each student extols the virtues of their actor and why s/he should get the role. Have the class vote for who should play each role, and then create a poster-sized cast list to display in your classroom.</w:t>
        <w:br/>
        <w:br/>
        <w:t>20. Have your students create a soundtrack for the play. Instruct them to include pre-show music, intermission music, and post-show music, as well as music for scene breaks and any other points in the play that require music. Have them either record their soundtrack on a tape cassette or list the songs on paper. Instruct them that they will have to justify their choices to you.</w:t>
        <w:br/>
        <w:br/>
        <w:t>21. Using their own drawings and dialogue from the text, have your students tell the story of the play in comic strip form. Make sure they include all significant characters, events, and settings from the play in their comic strip. You may also want to instruct them to create strips with a specific number of panels (such as one panel per scene in the play). According to your wishes, you may also instruct them to create their comic strips as posters (which could be mounted on a bulletin board) or as comic books (which could he placed in a classroom library).</w:t>
        <w:br/>
        <w:br/>
        <w:t>=====================================</w:t>
      </w: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udent-intro.htm" TargetMode="External"/><Relationship Id="rId3" Type="http://schemas.openxmlformats.org/officeDocument/2006/relationships/hyperlink" Target="../in/student-intro.htm" TargetMode="External"/><Relationship Id="rId4" Type="http://schemas.openxmlformats.org/officeDocument/2006/relationships/hyperlink" Target="../in/teacher-intro.htm" TargetMode="External"/><Relationship Id="rId5" Type="http://schemas.openxmlformats.org/officeDocument/2006/relationships/hyperlink" Target="../in/teacher-welcome.htm" TargetMode="External"/><Relationship Id="rId6" Type="http://schemas.openxmlformats.org/officeDocument/2006/relationships/hyperlink" Target="../in/teacher-before-students.htm" TargetMode="External"/><Relationship Id="rId7" Type="http://schemas.openxmlformats.org/officeDocument/2006/relationships/hyperlink" Target="../in/teacher-while-students.htm" TargetMode="External"/><Relationship Id="rId8" Type="http://schemas.openxmlformats.org/officeDocument/2006/relationships/hyperlink" Target="../in/teacher-post-a1-acts.htm" TargetMode="External"/><Relationship Id="rId9" Type="http://schemas.openxmlformats.org/officeDocument/2006/relationships/hyperlink" Target="../in/teacher-post-a1-disc.htm" TargetMode="External"/><Relationship Id="rId10" Type="http://schemas.openxmlformats.org/officeDocument/2006/relationships/hyperlink" Target="../in/teacher-post-a2-acts.htm" TargetMode="External"/><Relationship Id="rId11" Type="http://schemas.openxmlformats.org/officeDocument/2006/relationships/hyperlink" Target="../in/teacher-post-a2-disc.htm" TargetMode="External"/><Relationship Id="rId12" Type="http://schemas.openxmlformats.org/officeDocument/2006/relationships/hyperlink" Target="../in/teacher-vocab.htm" TargetMode="External"/><Relationship Id="rId13" Type="http://schemas.openxmlformats.org/officeDocument/2006/relationships/hyperlink" Target="../in/teacher-pre-read.htm" TargetMode="External"/><Relationship Id="rId14" Type="http://schemas.openxmlformats.org/officeDocument/2006/relationships/hyperlink" Target="../in/teacher-post-read.htm" TargetMode="External"/><Relationship Id="rId15" Type="http://schemas.openxmlformats.org/officeDocument/2006/relationships/hyperlink" Target="http://www.buybroadway.com/shows/salesman/teacher-welcome.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8:37:00Z</dcterms:created>
  <dc:creator>Skip Nicholson</dc:creator>
  <dc:description/>
  <dc:language>en-US</dc:language>
  <cp:lastModifiedBy>Skip Nicholson</cp:lastModifiedBy>
  <dcterms:modified xsi:type="dcterms:W3CDTF">1999-03-13T18:45:00Z</dcterms:modified>
  <cp:revision>1</cp:revision>
  <dc:subject/>
  <dc:title/>
</cp:coreProperties>
</file>